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Т РФ от 30.06.2010 N 133-т/1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июня 2010 г. N 133-т/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ъемы перегрузки гру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изводственной деятельности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тонн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350"/>
        <w:gridCol w:w="1890"/>
        <w:gridCol w:w="2025"/>
        <w:gridCol w:w="2160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гру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орт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порт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отаж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валочные и      </w:t>
              <w:br/>
              <w:t xml:space="preserve">насыпные грузы: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да (кроме       </w:t>
              <w:br/>
              <w:t xml:space="preserve">глинозема)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инозем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голь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кс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ческие и      </w:t>
              <w:br/>
              <w:t xml:space="preserve">минеральные       </w:t>
              <w:br/>
              <w:t xml:space="preserve">удобрения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рот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р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ные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неральные грузы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рные металлы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ветные металлы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аллолом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рно-штучные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фгрузы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ы в           </w:t>
              <w:br/>
              <w:t xml:space="preserve">контейнерах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ы на паромах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вные грузы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ь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продукты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щевые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мические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5</Characters>
  <CharactersWithSpaces>1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8:00Z</dcterms:created>
  <dc:creator>Федеральная служба по тарифам</dc:creator>
  <dc:description/>
  <dc:language>en-US</dc:language>
  <cp:lastModifiedBy/>
  <dcterms:modified xsi:type="dcterms:W3CDTF">2011-10-30T15:08:00Z</dcterms:modified>
  <cp:revision>2</cp:revision>
  <dc:subject>Сведения</dc:subject>
  <dc:title>Сведения об объемах перегрузки грузов, осуществленной субъектом естественной монополии в морском порту «Большой порт Санкт-Петербург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