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му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здравнадзора от 18.07.20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3И-518/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АХ ПРОИЗВОДСТВА ЭКСПЕРТИЗЫ ВРЕМ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ТРУДОСПОСОБНОСТИ И НЕЗАВИСИМОЙ МЕДИЦИНСКОЙ ЭКСПЕРТ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ДИЦИНСКИХ ОРГАНИЗАЦИЯХ, РАСПОЛОЖЕННЫХ В СООТВЕТСТВУЮЩ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Е РОССИЙСКОЙ ФЕДЕРАЦИИ И НАХОДЯЩИХСЯ В 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, МУНИЦИПАЛЬНОЙ И ЧАС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ЗДРАВООХРАНЕНИЯ (ОТ ОРГАНОВ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РАВООХРАНЕНИЕМ КАЖДОГО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5"/>
        <w:gridCol w:w="945"/>
        <w:gridCol w:w="1216"/>
        <w:gridCol w:w="945"/>
        <w:gridCol w:w="1215"/>
        <w:gridCol w:w="944"/>
        <w:gridCol w:w="1215"/>
        <w:gridCol w:w="1081"/>
        <w:gridCol w:w="944"/>
      </w:tblGrid>
      <w:tr>
        <w:trPr>
          <w:trHeight w:val="108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ц,</w:t>
              <w:br/>
              <w:t xml:space="preserve">у которых      </w:t>
              <w:br/>
              <w:t xml:space="preserve">установлена    </w:t>
              <w:br/>
              <w:t xml:space="preserve">временная      </w:t>
              <w:br/>
              <w:t xml:space="preserve">нетрудоспособ- </w:t>
              <w:br/>
              <w:t xml:space="preserve">ность    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ц,</w:t>
              <w:br/>
              <w:t xml:space="preserve">у которых вре- </w:t>
              <w:br/>
              <w:t>менная нетрудо-</w:t>
              <w:br/>
              <w:t>способность ус-</w:t>
              <w:br/>
              <w:t xml:space="preserve">тановлена вра- </w:t>
              <w:br/>
              <w:t xml:space="preserve">чебной комис-  </w:t>
              <w:br/>
              <w:t xml:space="preserve">сией (сроком   </w:t>
              <w:br/>
              <w:t xml:space="preserve">свыше 30 дней)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ц,</w:t>
              <w:br/>
              <w:t>направленных на</w:t>
              <w:br/>
              <w:t xml:space="preserve">госпитализацию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ц,</w:t>
              <w:br/>
              <w:t>направленных на</w:t>
              <w:br/>
              <w:t xml:space="preserve">медико-        </w:t>
              <w:br/>
              <w:t xml:space="preserve">социальную     </w:t>
              <w:br/>
              <w:t xml:space="preserve">экспертную     </w:t>
              <w:br/>
              <w:t xml:space="preserve">комиссию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лиц,   </w:t>
              <w:br/>
              <w:t>вернув-</w:t>
              <w:br/>
              <w:t>шихся в</w:t>
              <w:br/>
              <w:t xml:space="preserve">трудо- </w:t>
              <w:br/>
              <w:t>способ-</w:t>
              <w:br/>
              <w:t>ное со-</w:t>
              <w:br/>
              <w:t>стояние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выдан-</w:t>
              <w:br/>
              <w:t xml:space="preserve">ных   </w:t>
              <w:br/>
              <w:t>заклю-</w:t>
              <w:br/>
              <w:t xml:space="preserve">чений </w:t>
              <w:br/>
              <w:t xml:space="preserve">неза- </w:t>
              <w:br/>
              <w:t xml:space="preserve">виси- </w:t>
              <w:br/>
              <w:t xml:space="preserve">мой   </w:t>
              <w:br/>
              <w:t>экспе-</w:t>
              <w:br/>
              <w:t xml:space="preserve">ртизы </w:t>
            </w:r>
          </w:p>
        </w:tc>
      </w:tr>
      <w:tr>
        <w:trPr>
          <w:trHeight w:val="18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в </w:t>
              <w:br/>
              <w:t xml:space="preserve">резуль- </w:t>
              <w:br/>
              <w:t xml:space="preserve">тате    </w:t>
              <w:br/>
              <w:t>несчаст-</w:t>
              <w:br/>
              <w:t>ных слу-</w:t>
              <w:br/>
              <w:t xml:space="preserve">чаев на </w:t>
              <w:br/>
              <w:t>произво-</w:t>
              <w:br/>
              <w:t xml:space="preserve">дстве и </w:t>
              <w:br/>
              <w:t xml:space="preserve">профес- </w:t>
              <w:br/>
              <w:t>сиональ-</w:t>
              <w:br/>
              <w:t xml:space="preserve">ных     </w:t>
              <w:br/>
              <w:t xml:space="preserve">заболе- </w:t>
              <w:br/>
              <w:t xml:space="preserve">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в </w:t>
              <w:br/>
              <w:t xml:space="preserve">резуль- </w:t>
              <w:br/>
              <w:t xml:space="preserve">тате    </w:t>
              <w:br/>
              <w:t>несчаст-</w:t>
              <w:br/>
              <w:t>ных слу-</w:t>
              <w:br/>
              <w:t xml:space="preserve">чаев на </w:t>
              <w:br/>
              <w:t>произво-</w:t>
              <w:br/>
              <w:t xml:space="preserve">дстве и </w:t>
              <w:br/>
              <w:t xml:space="preserve">профес- </w:t>
              <w:br/>
              <w:t>сиональ-</w:t>
              <w:br/>
              <w:t xml:space="preserve">ных     </w:t>
              <w:br/>
              <w:t xml:space="preserve">заболе- </w:t>
              <w:br/>
              <w:t xml:space="preserve">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в </w:t>
              <w:br/>
              <w:t xml:space="preserve">резуль- </w:t>
              <w:br/>
              <w:t xml:space="preserve">тате    </w:t>
              <w:br/>
              <w:t>несчаст-</w:t>
              <w:br/>
              <w:t>ных слу-</w:t>
              <w:br/>
              <w:t xml:space="preserve">чаев на </w:t>
              <w:br/>
              <w:t>произво-</w:t>
              <w:br/>
              <w:t xml:space="preserve">дстве и </w:t>
              <w:br/>
              <w:t xml:space="preserve">профес- </w:t>
              <w:br/>
              <w:t>сиональ-</w:t>
              <w:br/>
              <w:t xml:space="preserve">ных     </w:t>
              <w:br/>
              <w:t xml:space="preserve">заболе- </w:t>
              <w:br/>
              <w:t xml:space="preserve">вани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в </w:t>
              <w:br/>
              <w:t xml:space="preserve">резуль- </w:t>
              <w:br/>
              <w:t xml:space="preserve">тате    </w:t>
              <w:br/>
              <w:t>несчаст-</w:t>
              <w:br/>
              <w:t>ных слу-</w:t>
              <w:br/>
              <w:t xml:space="preserve">чаев на </w:t>
              <w:br/>
              <w:t>произво-</w:t>
              <w:br/>
              <w:t xml:space="preserve">дстве и </w:t>
              <w:br/>
              <w:t xml:space="preserve">профес- </w:t>
              <w:br/>
              <w:t>сиональ-</w:t>
              <w:br/>
              <w:t xml:space="preserve">ных     </w:t>
              <w:br/>
              <w:t xml:space="preserve">заболе- </w:t>
              <w:br/>
              <w:t xml:space="preserve">ваний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4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мах производства экспертизы временной нетрудоспособности и независимой медицинской экспертизы в медицинских организациях, расположенных в соответствующем субъекте Российской Федерации и находящихся в ведении субъекта Российской Федерации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