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Т РФ от 09.02.2010 N 44-а, вступили в силу с 9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44-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бъемах реализ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┬─────────┬──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         Наименование            │ Единица │   Отчет за 20__ год  │Предусмотрено бизнес-│Предусмотрено бизн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                      │измерения│                      │планом на первый год │ планом на n-ы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  │         │                      │    производства     │    производ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│         ├───────────┬──────────┼─────────┬───────────┼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│         │</w:t>
      </w:r>
      <w:r>
        <w:rPr/>
        <w:t>в целом по │ в т.ч. по│в целом  │ в т.ч. по │в целом │ в т.ч.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│         │</w:t>
      </w:r>
      <w:r>
        <w:rPr/>
        <w:t>предприятию│контрактам│по пред- │контрактам │по пред-│ контракт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│         │           │    </w:t>
      </w:r>
      <w:r>
        <w:rPr/>
        <w:t>ГОЗ   │приятию  │    ГОЗ    │приятию │    ГО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│         ├─────┬─────┼────┬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│         │</w:t>
      </w:r>
      <w:r>
        <w:rPr/>
        <w:t>план │факт │план│ факт│  план   │   план    │  план  │    пла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Выручка (нетто) от реализации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и (без НДС)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Финансовый результат         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+ прибыль/- убыток) от реализации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и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Уровень рентабельности              │    %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│Себестоимость продукции      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Затраты на материалы всего (за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четом возвратных отходов)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Работы и услуги производственного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арактера (сторонних организаций и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ятий)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│Стоимость н/часа основных           │  руб.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изводственных рабочих: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│Технологическая трудоемкость        │  н/час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│Среднемесячная заработная плата     │  руб.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дного основного производственного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чего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│Дополнительная заработная плата     │  руб.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ных производственных рабочих,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│Норматив дополнительной заработной  │    %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аты к основной заработной плате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ных производственных рабочих,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│Общепроизводственные расходы 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│База распределения           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производственных расходов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 соответствии с принятой на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ятии учетной политикой)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│Норматив общепроизводственных       │    %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ходов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│Общехозяйственные расходы    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│База распределения общехозяйственных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ходов (в соответствии с принятой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едприятии учетной политикой)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│Норматив общехозяйственных расходов │    %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│Среднесписочная численность         │  чел.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ников предприятия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│Среднесписочная численность основных│  чел.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изводственных рабочих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│Основная заработная плата работников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ятия, всего: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│основные производственные работники: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рабочие-сдельщики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рабочие-повременщики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ИТР   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│работники, относящиеся к     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производственным расходам: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АУП   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помогательные работники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│работники, относящиеся к     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хозяйственным расходам: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АУП   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помогательные работники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│Дополнительная заработная плата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ников предприятия, всего: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│основные производственные работники: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рабочие-сдельщики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рабочие-повременщики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ИТР   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│работники, относящиеся к     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производственным расходам: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АУП   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помогательные работники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┼─────────┼─────┼─────┼────┼─────┼─────────┼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│работники, относящиеся к            │тыс. руб.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хозяйственным расходам: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АУП                      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помогательные работники         │         │     │     │    │     │         │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┴─────────┴─────┴─────┴────┴─────┴─────────┴─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представитель          Главный бухгалтер 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ФИО)     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2</Words>
  <Characters>14994</Characters>
  <CharactersWithSpaces>1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ая служба по тарифам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реализации продукции (для продукции с длительным технологическим циклом произво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