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Б ОБЪЕМАХ СОЦИАЛЬНЫХ ВЫПЛАТ НАСЕЛЕНИ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МУНИЦИПАЛЬНЫМ РАЙОНАМ (ГОРОДСКИМ ОКРУГА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07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Форма N 1-соцвы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</w:t>
      </w:r>
      <w:r>
        <w:rPr/>
        <w:t>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1 декабря   │  от 01.11.2008 N 27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Росстата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убъекте Российской Федерации │              │    от 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им адресу     │              │    от 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   │</w:t>
      </w:r>
      <w:r>
        <w:rPr/>
        <w:t>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860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по О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330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лей - 384 (без десятич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┬─────────────────────┬───────┬──────────┬─────────────────┬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Наименование   │ Код │Сумма социальных вы- │Сумма  │Сумма вы- │Денежные выпла-  │Иные (не уч-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│ОКТМО│плат гражданам, при- │выпла- │плаченных │ты на реализацию │тенные ранее)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знанным в установлен-│ченных │субсидий  │мер социальной   │выплаты, осу-│граф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ном порядке безработ-│ежеме- │гражданам │поддержки отдель-│ществляемые  │ 4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ными (пособие по без-│сячных │на оплату │ных категорий    │за счет      │  8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работице, стипендия в│пособий│жилья и   │граждан по рас-  │средств мун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период обучения, ма- │на ре- │коммуналь-│ходным обязатель-│ципалитет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</w:t>
      </w:r>
      <w:r>
        <w:rPr/>
        <w:t>териальная помощь)   │бенка  │ных услуг │ствам субъекта РФ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  │  3  │          4          │   5   │    6     │       7         │      8  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│__________ - всего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(субъект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)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│в том числе по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м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йонам (городским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ругам) субъекта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 │         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 │         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 │         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 │         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 │                  │     │                     │       │          │    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───────────────┼───────┼──────────┼────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────┴─────────────────────┴───────┴──────────┴────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6</Characters>
  <CharactersWithSpaces>6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социальных выплат населению по муниципальным районам (городским округам) за 2007 г. Форма № 1-соц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