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цвыплаты, утвержденная Приказом Росстата от 03.09.2009 N 191, введена в действие для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СВЕДЕНИЯ ОБ ОБЪЕМАХ СОЦИАЛЬНЫХ ВЫПЛАТ НАСЕЛЕНИ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ПО МУНИЦИПАЛЬНЫМ РАЙОНАМ (ГОРОДСКИМ ОКРУГАМ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08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 Сроки      │ │Форма N 1-соцвы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 │   1 октяб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: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                │  от 03.09.2009 N 19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│   </w:t>
      </w:r>
      <w:r>
        <w:rPr>
          <w:sz w:val="18"/>
          <w:szCs w:val="18"/>
        </w:rPr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│ │   </w:t>
      </w:r>
      <w:r>
        <w:rPr>
          <w:sz w:val="18"/>
          <w:szCs w:val="18"/>
        </w:rPr>
        <w:t>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3306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Код по ОКЕИ: тысяча рублей - 384 (без десятич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┬─────┬─────────────┬───────────┬────────────┬──────────────┬────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   Наименование      │ Код │    Сумма    │   Сумма   │    Сумма   │   Денежные   │   Денежные   │Иные, не│ 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│ОКТМО│ социальных  │выплаченных│ выплаченных│ средства на  │  выплаты на  │учтенные│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│     │   выплат    │ежемесячных│  субсидий  │предоставление│реализацию мер│ выплаты│граф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   │ </w:t>
      </w:r>
      <w:r>
        <w:rPr>
          <w:sz w:val="18"/>
          <w:szCs w:val="18"/>
        </w:rPr>
        <w:t>гражданам,  │ пособий на│гражданам на│  социальной  │  социальной  │        │ 4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</w:t>
      </w:r>
      <w:r>
        <w:rPr>
          <w:sz w:val="18"/>
          <w:szCs w:val="18"/>
        </w:rPr>
        <w:t>признанным в │  ребенка  │оплату жилья│  поддержки   │  поддержки   │        │  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</w:t>
      </w:r>
      <w:r>
        <w:rPr>
          <w:sz w:val="18"/>
          <w:szCs w:val="18"/>
        </w:rPr>
        <w:t>установленном│           │      и     │ гражданам по │  отдельных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   │   </w:t>
      </w:r>
      <w:r>
        <w:rPr>
          <w:sz w:val="18"/>
          <w:szCs w:val="18"/>
        </w:rPr>
        <w:t>порядке   │           │коммунальных│оплате жилого │  категорий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</w:t>
      </w:r>
      <w:r>
        <w:rPr>
          <w:sz w:val="18"/>
          <w:szCs w:val="18"/>
        </w:rPr>
        <w:t>безработными │           │    услуг   │ помещения и  │  граждан по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   │ </w:t>
      </w:r>
      <w:r>
        <w:rPr>
          <w:sz w:val="18"/>
          <w:szCs w:val="18"/>
        </w:rPr>
        <w:t>(пособие по │           │            │ коммунальных │  расходным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</w:t>
      </w:r>
      <w:r>
        <w:rPr>
          <w:sz w:val="18"/>
          <w:szCs w:val="18"/>
        </w:rPr>
        <w:t>безработице, │           │            │    услуг     │обязательствам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   │ </w:t>
      </w:r>
      <w:r>
        <w:rPr>
          <w:sz w:val="18"/>
          <w:szCs w:val="18"/>
        </w:rPr>
        <w:t>стипендия в │           │            │              │ субъекта РФ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   │   </w:t>
      </w:r>
      <w:r>
        <w:rPr>
          <w:sz w:val="18"/>
          <w:szCs w:val="18"/>
        </w:rPr>
        <w:t>период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   │  </w:t>
      </w:r>
      <w:r>
        <w:rPr>
          <w:sz w:val="18"/>
          <w:szCs w:val="18"/>
        </w:rPr>
        <w:t>обучения,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</w:t>
      </w:r>
      <w:r>
        <w:rPr>
          <w:sz w:val="18"/>
          <w:szCs w:val="18"/>
        </w:rPr>
        <w:t>материальная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   │   </w:t>
      </w:r>
      <w:r>
        <w:rPr>
          <w:sz w:val="18"/>
          <w:szCs w:val="18"/>
        </w:rPr>
        <w:t>помощь)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2           │  3  │      4      │     5     │      6     │      7       │      8       │  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_______________________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субъект Российской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</w:t>
      </w:r>
      <w:r>
        <w:rPr>
          <w:sz w:val="18"/>
          <w:szCs w:val="18"/>
        </w:rPr>
        <w:t>Федерации)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01  │- всего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 том числе по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муниципальным районам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городским округам)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убъекта Российской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02  │  Федерации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03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04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05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06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07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┼─────────────┼───────────┼────────────┼──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│             │           │            │  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┴─────┴─────────────┴───────────┴────────────┴──────────────┴────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5</Words>
  <Characters>10335</Characters>
  <CharactersWithSpaces>8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ая служба государственной статистик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социальных выплат населению по муниципальным районам (городским округам). Форма № 1-соцвыплаты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