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9 г. N 18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едставлении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формирования отчетов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финансового менедж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мого главными администрато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Сведения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об объемах средств, перечисляемых              по КФ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из федерального бюджета на банковские карты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отрудников получателей средств федерального бюджета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 их структурных (обособленных) подразделений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по состоянию на ________ 200_ г.         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правления Федерального казначейства ______ по КОФ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 _______________________________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тыс. руб.                             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_____________________________________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19"/>
        <w:gridCol w:w="1366"/>
        <w:gridCol w:w="101"/>
        <w:gridCol w:w="1518"/>
        <w:gridCol w:w="81"/>
        <w:gridCol w:w="1134"/>
        <w:gridCol w:w="66"/>
        <w:gridCol w:w="880"/>
        <w:gridCol w:w="53"/>
        <w:gridCol w:w="1432"/>
        <w:gridCol w:w="33"/>
        <w:gridCol w:w="1857"/>
        <w:gridCol w:w="10"/>
        <w:gridCol w:w="798"/>
      </w:tblGrid>
      <w:tr>
        <w:trPr>
          <w:trHeight w:val="1200" w:hRule="atLeast"/>
          <w:cantSplit w:val="true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главы  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- </w:t>
              <w:br/>
              <w:t xml:space="preserve">сификации </w:t>
              <w:br/>
              <w:t xml:space="preserve">операций  </w:t>
              <w:br/>
              <w:t xml:space="preserve">сектора   </w:t>
              <w:br/>
              <w:t>государст-</w:t>
              <w:br/>
              <w:t xml:space="preserve">венного   </w:t>
              <w:br/>
              <w:t>управления</w:t>
              <w:br/>
              <w:t xml:space="preserve">(КОСГУ)   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средств  </w:t>
              <w:br/>
              <w:t xml:space="preserve">на счет  </w:t>
              <w:br/>
              <w:t>N 40116 для</w:t>
              <w:br/>
              <w:t xml:space="preserve">выдачи   </w:t>
              <w:br/>
              <w:t xml:space="preserve">наличными </w:t>
              <w:br/>
              <w:t xml:space="preserve">денежными </w:t>
              <w:br/>
              <w:t xml:space="preserve">средствами </w:t>
              <w:br/>
              <w:t xml:space="preserve">(по чекам) 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-</w:t>
              <w:br/>
              <w:t xml:space="preserve">лено на </w:t>
              <w:br/>
              <w:t xml:space="preserve">банков- </w:t>
              <w:br/>
              <w:t xml:space="preserve">ские    </w:t>
              <w:br/>
              <w:t xml:space="preserve">карты   </w:t>
              <w:br/>
              <w:t xml:space="preserve">сотруд- </w:t>
              <w:br/>
              <w:t xml:space="preserve">ников   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графа</w:t>
              <w:br/>
              <w:t>3 + 4)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 xml:space="preserve">средств, </w:t>
              <w:br/>
              <w:t>выдаваемых</w:t>
              <w:br/>
              <w:t xml:space="preserve">наличными </w:t>
              <w:br/>
              <w:t xml:space="preserve">денежными </w:t>
              <w:br/>
              <w:t>средствами</w:t>
              <w:br/>
              <w:t>(по чекам)</w:t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средств,</w:t>
              <w:br/>
              <w:t>перечисляемых</w:t>
              <w:br/>
              <w:t>на банковские</w:t>
              <w:br/>
              <w:t xml:space="preserve">карты    </w:t>
              <w:br/>
              <w:t xml:space="preserve">сотрудников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20" w:hRule="atLeast"/>
          <w:cantSplit w:val="true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>по КОСГУ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          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         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          (расшифровка подписи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аблица заполняется только при условии отсутствия финансирования по всем открытым получателю средств федерального бюджета видам лицевых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8</Characters>
  <CharactersWithSpaces>2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6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5:06:00Z</dcterms:modified>
  <cp:revision>2</cp:revision>
  <dc:subject>Сведения</dc:subject>
  <dc:title>Сведения об объемах средств, перечисляемых из федерального бюджета на банковские карты сотрудников получателей средств федерального бюджета и их структурных (обособленных) подраздел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