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из приказа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го хозяй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_______ N 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ведения об объемах субсидий, предоставл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именование мероприятия         │Объем субсидии│    Целев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│      </w:t>
      </w:r>
      <w:r>
        <w:rPr/>
        <w:t>из      │   индикатор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│ </w:t>
      </w:r>
      <w:r>
        <w:rPr/>
        <w:t>федерального │на отчетный г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│   </w:t>
      </w:r>
      <w:r>
        <w:rPr/>
        <w:t>бюджета,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</w:t>
      </w:r>
      <w:r>
        <w:rPr/>
        <w:t>тыс. руб. &lt;**&gt;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я по улучшению жилищных условий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, проживающих в сельской  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ности, в том числе молодых семей и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лодых специалистов (кв. м) всего: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 том числе молодых семей и молодых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истов на селе (кв. м)     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я по развитию газификации в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й местности (км)          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ровень газификации домов (квартир)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тевым газом (%)              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я по развитию водоснабжения в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й местности (км)          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еспеченность сельского населения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итьевой водой (%)             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я по развитию электрических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ей в сельской местности (км)  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я по развитию сети     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образовательных учреждений в сельской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ности (мест)                 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я по развитию сети учреждений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вичной медико-санитарной помощи,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зической культуры и спорта в сельской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ности                        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┴──────────────┴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из них: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┬────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фельдшерско-акушерские пункты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единиц)                     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строительство и реконструкция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портивных сооружений и площадок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мест)                       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я по развитию культурно-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уговой деятельности в сельской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ности                        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┴──────────────┴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из них: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┬────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строительство и реконструкция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чреждений клубного типа (мест)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автоклубы (штук)             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я по развитию информационно-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ультационного обслуживания в сельской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ности (единиц)               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я по обеспечению       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ивопожарной защиты сельского 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ия (штук)                 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с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а Российской Федерации      ________________________ (ФИ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реквизиты соответствующего нормативного правового акта Министерства о распределении субсидий между субъектами Российской Федерации на финансирование мероприятий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 направлениям, по которым не предусмотрено предоставление субсидий конкретному субъекту Российской Федерации, в соответствующей графе ставится 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3</Words>
  <Characters>5910</Characters>
  <CharactersWithSpaces>50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5:07:00Z</dcterms:modified>
  <cp:revision>2</cp:revision>
  <dc:subject>Сведения</dc:subject>
  <dc:title>Сведения об объемах субсидий, предоставляемых (приложение к соглашению о порядке и условиях предоставления субсидий из федерального бюджета бюджету субъекта Российской Федерации на мероприятия по улучшению жилищных условий граждан, проживающих в сельской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