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61н, ФСТ РФ N 527-а от 03.11.2010, утвердивший Методику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и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 предельных отпуск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лекарственные препар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е в перечень жизн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и важ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преп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10 г. N 961н/527-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объемах ввоза лекарственных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дящихся в обращении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349"/>
        <w:gridCol w:w="810"/>
        <w:gridCol w:w="676"/>
        <w:gridCol w:w="810"/>
        <w:gridCol w:w="1485"/>
        <w:gridCol w:w="944"/>
        <w:gridCol w:w="945"/>
        <w:gridCol w:w="1756"/>
        <w:gridCol w:w="1485"/>
        <w:gridCol w:w="1079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екарственного</w:t>
              <w:br/>
              <w:t xml:space="preserve">препара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ГТД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ГТ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паковок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екла-</w:t>
              <w:br/>
              <w:t xml:space="preserve">р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екла-</w:t>
              <w:br/>
              <w:t xml:space="preserve">раци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зная цена</w:t>
              <w:br/>
              <w:t xml:space="preserve">одной по-   </w:t>
              <w:br/>
              <w:t xml:space="preserve">требитель-  </w:t>
              <w:br/>
              <w:t xml:space="preserve">ской упа-   </w:t>
              <w:br/>
              <w:t xml:space="preserve">ковки, руб. </w:t>
              <w:br/>
              <w:t xml:space="preserve">(без НД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ая</w:t>
              <w:br/>
              <w:t xml:space="preserve">пошлина и </w:t>
              <w:br/>
              <w:t>таможенное</w:t>
              <w:br/>
              <w:t>оформл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</w:t>
              <w:br/>
              <w:t>портные</w:t>
              <w:br/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</w:t>
              <w:br/>
              <w:t xml:space="preserve">названи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     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полнительно в электронном виде представляются данные об объемах ввоза лекарственных препаратов по всем фактическим ценам и их объему за предшеств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объемах ввоза лекарственных препаратов, находящихся в обращени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