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ЪЕМАХ ВЫПОЛНЕННЫХ РАБОТ ПО ОЗЕЛЕНЕН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НСТРУКЦИИ И КАПИТАЛЬНОМУ РЕМО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1215"/>
        <w:gridCol w:w="1215"/>
        <w:gridCol w:w="1350"/>
        <w:gridCol w:w="945"/>
        <w:gridCol w:w="1755"/>
        <w:gridCol w:w="945"/>
        <w:gridCol w:w="1485"/>
        <w:gridCol w:w="2160"/>
        <w:gridCol w:w="1752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   </w:t>
              <w:br/>
              <w:t xml:space="preserve">(наименование </w:t>
              <w:br/>
              <w:t xml:space="preserve">организации,  </w:t>
              <w:br/>
              <w:t xml:space="preserve">почтовый      </w:t>
              <w:br/>
              <w:t xml:space="preserve">и юридический </w:t>
              <w:br/>
              <w:t xml:space="preserve">адреса,       </w:t>
              <w:br/>
              <w:t xml:space="preserve">реквизиты)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   </w:t>
              <w:br/>
              <w:t xml:space="preserve">конкурса -    </w:t>
              <w:br/>
              <w:t xml:space="preserve">Исполнитель   </w:t>
              <w:br/>
              <w:t xml:space="preserve">(наименование </w:t>
              <w:br/>
              <w:t xml:space="preserve">организации,  </w:t>
              <w:br/>
              <w:t xml:space="preserve">почтовый      </w:t>
              <w:br/>
              <w:t xml:space="preserve">и юридический </w:t>
              <w:br/>
              <w:t xml:space="preserve">адреса,       </w:t>
              <w:br/>
              <w:t xml:space="preserve">реквизиты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>договор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>договор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работ по </w:t>
              <w:br/>
              <w:t xml:space="preserve">договору </w:t>
            </w:r>
          </w:p>
        </w:tc>
        <w:tc>
          <w:tcPr>
            <w:tcW w:w="9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выполнения работ по договору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нача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оконча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&lt;*&gt;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>не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таблица о выполнени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89"/>
        <w:gridCol w:w="1890"/>
        <w:gridCol w:w="1620"/>
        <w:gridCol w:w="811"/>
        <w:gridCol w:w="809"/>
        <w:gridCol w:w="811"/>
        <w:gridCol w:w="809"/>
        <w:gridCol w:w="811"/>
        <w:gridCol w:w="810"/>
        <w:gridCol w:w="675"/>
        <w:gridCol w:w="945"/>
        <w:gridCol w:w="2025"/>
        <w:gridCol w:w="1215"/>
        <w:gridCol w:w="1350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адрес      </w:t>
              <w:br/>
              <w:t xml:space="preserve">объекта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</w:t>
              <w:br/>
              <w:t xml:space="preserve">объектов     </w:t>
              <w:br/>
              <w:t xml:space="preserve">нового       </w:t>
              <w:br/>
              <w:t>строительства</w:t>
              <w:br/>
              <w:t xml:space="preserve">(га)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объектов   </w:t>
              <w:br/>
              <w:t xml:space="preserve">капремонта </w:t>
              <w:br/>
              <w:t xml:space="preserve">(га)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    </w:t>
              <w:br/>
              <w:t xml:space="preserve">деревьев   </w:t>
              <w:br/>
              <w:t xml:space="preserve">(шт.)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    </w:t>
              <w:br/>
              <w:t>кустарников</w:t>
              <w:br/>
              <w:t xml:space="preserve">(шт.) 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</w:t>
              <w:br/>
              <w:t xml:space="preserve">газонов    </w:t>
              <w:br/>
              <w:t xml:space="preserve">(га)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</w:t>
              <w:br/>
              <w:t xml:space="preserve">цветников  </w:t>
              <w:br/>
              <w:t xml:space="preserve">(кв. м)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стиционные</w:t>
              <w:br/>
              <w:t xml:space="preserve">средств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комп.    </w:t>
              <w:br/>
              <w:t xml:space="preserve">с-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Правительство Москвы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ах выполненных работ по озеленению, реконструкции и капитальному ремонту. Форма № 1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