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бъеме бюджетных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усмотренных в консолидирован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финансовое обеспечение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финансированию (финансированию)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ализации Программы, а также об объеме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влекаемых из внебюджетных источников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мероприятия    │  Объемы средств, привлеченные за счет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┬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бюджета  │  местных  │   внебюджет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субъекта,│ бюджетов, │    источнико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ыс. руб. │ тыс. руб. │     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улучшению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х условий граждан,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х в сельской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, в том числе молодых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й и молодых специалистов,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ом числе молодых семей и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ых специалистов на селе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ификации в сельской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 в сельской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х сетей в сельской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сети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ых учреждений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й местности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сети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первичной медико-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й помощи, физической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и спорта в сельской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┴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┬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льдшерско-акушерские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  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троительство и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я спортивных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и площадок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но-досуговой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сельской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┴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┬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троительство и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я учреждений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убного типа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втоклубы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развитию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о-консультационного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я в сельской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противопожарной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е сельского населения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Соглашение от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направлениям, по которым не предусмотрены бюджетные ассигнования, в соответствующей графе ставится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8</Characters>
  <CharactersWithSpaces>5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е бюджетных ассигнований, предусмотренных в консолидированном бюджете субъекта Российской Федерации на финансовое обеспечение расходных обязательств по софинансированию (финансированию) мероприятий по реализации Программы, а также об о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