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СВЕДЕНИЯ ОБ ОБЪЕМЕ ПЕРЕВОЗОК ЧЕРЕЗ АЭРОПОР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</w:t>
      </w:r>
      <w:r>
        <w:rPr/>
        <w:t>за ______________ 20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</w:t>
      </w:r>
      <w:r>
        <w:rPr/>
        <w:t>(месяц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 │Сроки     │      │Форма N 15-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редстав- 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┼─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-│на 15 день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ленные подразделения -│после     │ от 31 декабря 2004 г. N 16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предприятия и прочие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нты, имеющие в  │периода   │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ем составе аэропорты; │          │         │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стоятельные аэропорты│          │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угие юридические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занимающиеся аэро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овой деятельностью: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кружному территори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ому управлению воз-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шного транспорта;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ну Росстата в субъект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им адресу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ное территориальное │на 20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воздушного    │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:              │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авиации           │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авиация:              │на 25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    │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4"/>
        <w:gridCol w:w="2431"/>
        <w:gridCol w:w="1755"/>
        <w:gridCol w:w="1350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ти</w:t>
              <w:br/>
              <w:t xml:space="preserve">по ОКВЭ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07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аэропорт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человек - 792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нна - 168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┬─────┬─────┬───────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ы перевозок│N    │Коли-│ Пассажиры, человек  │  Груз, тонн  │ Почта, тон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стро-│че-  ├─────┬────┬────┬─────┼────┬────┬────┼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ки   │ство │от-  │при-│все-│пря- │от- │раз-│все-│от- │раз-│вс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от-  │прав-│ня- │го  │мой  │гру-│гру-│го  │гру-│гру-│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быв- │лен- │тые │(гр.│тран-│жено│жено│(гр.│жено│жено│(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ших- │ные  │    │4 + │зит  │    │    │8 + │    │    │11 +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при- │     │    │гр. │     │    │    │гр. │    │    │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быв- │     │    │5)  │     │    │    │9)  │    │    │12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ших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воз-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душ-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ных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судов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-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все-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го,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ед.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┼─────┼────┼────┼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 │  2  │  3  │  4  │ 5  │ 6  │  7  │ 8  │ 9  │ 10 │ 11 │ 12 │ 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┼─────┼────┼────┼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ерческие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озки   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ждународные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гулярные    │ 01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┼─────┼────┼────┼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ждународные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регулярные  │ 02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┼─────┼────┼────┼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ждународные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01 +  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. 02)      │ 03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┼─────┼────┼────┼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остранными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иакомпаниями│ 04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┼─────┼────┼────┼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е  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гулярные    │ 05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┼─────┼────┼────┼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е  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регулярные  │ 06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┼─────┼────┼────┼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утренние -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05 +  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. 06)      │ 07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┼─────┼────┼────┼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ерческие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озки - 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р. 03 +  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. 07)      │ 08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┼─────┼────┼────┼─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 прочие    │     │     │     │    │    │ 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ерации      │ 09  │     │  Х  │ Х  │ Х  │  Х  │ Х  │ Х  │ Х  │ Х  │ Х  │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┴─────┴─────┴────┴────┴─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       ____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 формы  ___________________ 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       (Ф.И.О.)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___________________  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7</Words>
  <Characters>8278</Characters>
  <CharactersWithSpaces>7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Федеральная служба государственной статистик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е перевозок через аэропорты. Форма № 15-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