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ражении в Приложении N 3 к форме N П-1 сведений об объеме платных услуг населению см. Приказ Росстата от 23.07.2009 N 14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П-1, утвержденное Приказом Росстата от 20.08.2009 N 177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Б ОБЪЕМЕ ПЛАТНЫХ УСЛУГ НАСЕЛЕНИЮ ПО ВИДА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_____________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отчетный период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Сроки     │    │  Приложение N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 │   к форме N П-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│   4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,     │    после   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   │  отчетного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превышает 15 человек,    │месяца вместе │      от 20.08.2009 N 17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работающих по            │  с отчетом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ьству и договорам     │   по форме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-правового характера,  │    N П-1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формы собственност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рганизационно-правовой формы,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е платные услуги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ю или владеющие          │              │    │  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ей об объемах оказанных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ю услуг другими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: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71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945"/>
        <w:gridCol w:w="1215"/>
        <w:gridCol w:w="1216"/>
        <w:gridCol w:w="1485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услу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услуги </w:t>
              <w:br/>
              <w:t>по ОКУ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ыдущий</w:t>
              <w:br/>
              <w:t xml:space="preserve">месяц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, окраска и пошив обув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1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пошив швейных, меховых и    </w:t>
              <w:br/>
              <w:t xml:space="preserve">кожаных изделий, головных уборов и   </w:t>
              <w:br/>
              <w:t xml:space="preserve">изделий текстильной галантереи,      </w:t>
              <w:br/>
              <w:t xml:space="preserve">ремонт, пошив и вязание трикотажных  </w:t>
              <w:br/>
              <w:t xml:space="preserve">издели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0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12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техническое обслуживание    </w:t>
              <w:br/>
              <w:t xml:space="preserve">бытовой радиоэлектронной аппаратуры, </w:t>
              <w:br/>
              <w:t xml:space="preserve">бытовых машин и приборов, ремонт и   </w:t>
              <w:br/>
              <w:t xml:space="preserve">изготовление металлоиздел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3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и ремонт    </w:t>
              <w:br/>
              <w:t xml:space="preserve">транспортных средств, машин и        </w:t>
              <w:br/>
              <w:t xml:space="preserve">оборудовани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0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7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 ремонт мебел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4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чистка и крашени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0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5100 -</w:t>
              <w:br/>
              <w:t xml:space="preserve">015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рачечных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54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и строительство жилья и других</w:t>
              <w:br/>
              <w:t xml:space="preserve">построек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0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6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фотоателье, фото- и           </w:t>
              <w:br/>
              <w:t xml:space="preserve">кинолаборатори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0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181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бань и душевых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9100 -</w:t>
              <w:br/>
              <w:t xml:space="preserve">0192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арикмахерских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9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редприятий по прокату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94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туальные услуг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9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бытовых услуг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9600,</w:t>
              <w:br/>
              <w:t>019700,</w:t>
              <w:br/>
              <w:t xml:space="preserve">018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и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ые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11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2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истски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и гостиниц и аналогичных средств</w:t>
              <w:br/>
              <w:t xml:space="preserve">размещения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1200,</w:t>
              <w:br/>
              <w:t xml:space="preserve">062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ой культуры и спорт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1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аторно-оздоровительны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3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вого характер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образова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иды платных услуг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6787</Characters>
  <CharactersWithSpaces>5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Федеральная служба государственной статистик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е платных услуг населению по видам (приложение к форме № П-1 (месячна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