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услуги, утвержденная Приказом Росстата от 20.08.2009 N 17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ражении в форме N 1-услуги сведений об объеме платных услуг населению см. Приказ Росстата от 23.07.2009 N 14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ОБЪЕМЕ ПЛАТНЫХ УСЛУГ НАСЕЛЕНИ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Форма N 1-услуг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и граждане,     │   1 марта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    │         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 │              │      от 20.08.2009 N 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 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       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за исключением │              │      от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, оказывающи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ные услуги населению или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ющие информацией об объемах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ных населению услуг другими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или индивидуальным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ми, адвокатские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включая адвокатск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ы: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ым предпринимателем, адвокатским кабинет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иды оказываемых услуг            │   N  │Код услуги│ 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строки│ по ОКУН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        │   </w:t>
      </w:r>
      <w:r>
        <w:rPr/>
        <w:t>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2  │    3     │ 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платных услуг населению - всего (сумма  │  001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02, 017 - 030)         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видам услуг:  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ые (сумма строк 003 - 016)             │  002 │  01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, окраска и пошив обуви              │  003 │  011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и пошив швейных, меховых и кожаных  │  004 │  012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й, головных уборов и изделий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стильной галантереи, ремонт, пошив и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язание трикотажных изделий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и техническое обслуживание бытовой  │  005 │  013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оэлектронной аппаратуры, бытовых машин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риборов, ремонт и изготовление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изделий             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ое обслуживание и ремонт          │  006 │  017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, машин и оборудования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готовление и ремонт мебели               │  007 │  014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мическая чистка и крашение               │  008 │ 015100 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</w:t>
      </w:r>
      <w:r>
        <w:rPr/>
        <w:t>0153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рачечных                           │  009 │  0154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и строительство жилья и других      │  010 │  016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роек                                   │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фотоателье, фото- и кинолабораторий │  011 │  0181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бань и душевых                      │  012 │  019100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</w:t>
      </w:r>
      <w:r>
        <w:rPr/>
        <w:t>0192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арикмахерских                      │  013 │  0193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редприятий по прокату              │  014 │  0194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итуальные услуги                          │  015 │  0195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бытовых услуг                  │  016 │  019600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</w:t>
      </w:r>
      <w:r>
        <w:rPr/>
        <w:t>019700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 │  </w:t>
      </w:r>
      <w:r>
        <w:rPr/>
        <w:t>0183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                               │  017 │  02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и                                       │  018 │  03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                                   │  019 │  0411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                               │  020 │  042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                                   │  021 │  05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ристские                                  │  022 │  061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гостиниц и аналогичных средств       │  023 │  041200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ещения                                  │      │  062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ой культуры и спорта                │  024 │  07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                                │  025 │  081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наторно-оздоровительные                   │  026 │  082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инарные                                │  027 │  083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вого характера                         │  028 │  09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образования                         │  029 │  11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платных услуг                   │  030 │  800000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ым предпринимателем, адвокатским кабин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  или   от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вокатского образования)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3</Words>
  <Characters>11991</Characters>
  <CharactersWithSpaces>10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государственной статистик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е платных услуг населению. Форма № 1-услуги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