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1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б очагах вредителей и болезней леса и их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6"/>
        <w:gridCol w:w="1349"/>
        <w:gridCol w:w="1216"/>
        <w:gridCol w:w="1215"/>
        <w:gridCol w:w="1754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чагов вредных организмов, г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ло</w:t>
              <w:br/>
              <w:t xml:space="preserve">вновь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и-</w:t>
              <w:br/>
              <w:t xml:space="preserve">ровано  </w:t>
              <w:br/>
              <w:t xml:space="preserve">мерами  </w:t>
              <w:br/>
              <w:t xml:space="preserve">борьбы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ухло под </w:t>
              <w:br/>
              <w:t>воздействием</w:t>
              <w:br/>
              <w:t>естественных</w:t>
              <w:br/>
              <w:t xml:space="preserve">факторов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гр. 1 + </w:t>
              <w:br/>
              <w:t>2 - 3 - 4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требуют </w:t>
              <w:br/>
              <w:t>мер борьбы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дители лес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лес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о: по лесам на</w:t>
              <w:br/>
              <w:t xml:space="preserve">землях иных категори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4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очагах вредителей и болезней леса и их ликвидации. Форма № 11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