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формленных главными распорядителям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бюджета расходных распис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усматривающих уменьшение лимитов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ств и (или) объемов финансирова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орядителям и получателям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3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едеральное казначейств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штук                               по ОКЕИ │    79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619"/>
        <w:gridCol w:w="1486"/>
        <w:gridCol w:w="2159"/>
      </w:tblGrid>
      <w:tr>
        <w:trPr>
          <w:trHeight w:val="360" w:hRule="atLeast"/>
          <w:cantSplit w:val="true"/>
        </w:trPr>
        <w:tc>
          <w:tcPr>
            <w:tcW w:w="6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средств         </w:t>
              <w:br/>
              <w:t xml:space="preserve">федерального бюджета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формленных</w:t>
              <w:br/>
              <w:t>расходных расписаний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 по Б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аннул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финансов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формленных главными распорядителями средств федерального бюджета расходных расписаниях, предусматривающих уменьшение лимитов бюджетных обязательств и (или) объемов финансирования расходов распорядителям и получателям средств федерального бюд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