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3 г. N 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ФОРМЛЕННЫХ НА УКРАИНЕ ТОВАРАХ, ВВЕЗ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АМОЖЕННУЮ ТЕРРИТОРИЮ РОССИИ ЧЕРЕЗ ТАМОЖ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НКТЫ ПРОПУСКА: Т/П "СЕВСКИЙ" (10102090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/П МАПП НЕХОТЕЕВКА (10102120), Т/П МАПП ВЕСЕЛ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ЕСЕНКА (10319050) И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/П "__________________" В __________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50"/>
        <w:gridCol w:w="1620"/>
        <w:gridCol w:w="1619"/>
        <w:gridCol w:w="946"/>
        <w:gridCol w:w="1620"/>
        <w:gridCol w:w="1620"/>
        <w:gridCol w:w="2430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ТД, </w:t>
              <w:br/>
              <w:t xml:space="preserve">по которой </w:t>
              <w:br/>
              <w:t xml:space="preserve">оформлен   </w:t>
              <w:br/>
              <w:t>поступивший</w:t>
              <w:br/>
              <w:t xml:space="preserve">на т/п МЗТ </w:t>
              <w:br/>
              <w:t xml:space="preserve">товар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ДКД / МД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ста  </w:t>
              <w:br/>
              <w:t xml:space="preserve">таможни    </w:t>
              <w:br/>
              <w:t>отправления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ГТД,       </w:t>
              <w:br/>
              <w:t>указанный в гр. 40</w:t>
              <w:br/>
              <w:t xml:space="preserve">ДКД или в CMR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сведений   </w:t>
              <w:br/>
              <w:t xml:space="preserve">о УГТД     </w:t>
              <w:br/>
              <w:t>в программе</w:t>
              <w:br/>
              <w:t xml:space="preserve">АРМ -      </w:t>
              <w:br/>
              <w:t xml:space="preserve">Доставк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расхождений</w:t>
              <w:br/>
              <w:t xml:space="preserve">в ГТД      </w:t>
              <w:br/>
              <w:t xml:space="preserve">и УГТД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о АП        </w:t>
              <w:br/>
              <w:t xml:space="preserve">и наименование   </w:t>
              <w:br/>
              <w:t>лица, в отношении</w:t>
              <w:br/>
              <w:t xml:space="preserve">которого         </w:t>
              <w:br/>
              <w:t xml:space="preserve">возбуждено ДАП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ом</w:t>
              <w:br/>
              <w:t xml:space="preserve">носител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. </w:t>
              <w:br/>
              <w:t>уведо-</w:t>
              <w:br/>
              <w:t>млени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умерация граф дана в соответствии с официальным текстом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формленных на Украине товарах, ввезенных на таможенную территорию России через таможенные пункты про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