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9 г. N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ОТРАСЛЕВАЯ СТАТИСТИЧЕСКАЯ ОТЧЕТНОСТ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Б ОКАЗАНИИ МЕДИЦИНСКОЙ ПОМОЩИ ГРАЖДАНА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СПУБЛИКИ БЕЛАРУСЬ В ГОСУДАРСТВЕННЫХ И МУНИЦИПАЛЬНЫХ УЧРЕЖД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ЗДРАВООХРАНЕНИЯ РОССИЙСКОЙ ФЕДЕР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__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ставляют:        │      Сроки     │   │   Форма N 1-Р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представления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поликлинические     │                │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подразделения) всех │                │ 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ей;                       │                │ 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е учреждения всех      │                │    от _______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ей;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, станции (отделения)   │                │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помощи:      │    5 января    │      │   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│               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;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  │ 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й отчет:                  │  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ем республики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ая, области, автономног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круга, города федеральног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начения;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управления               │ 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ем республики,    │  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я, области, автономног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га, города федеральног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я: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1756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: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  </w:t>
              <w:br/>
              <w:t xml:space="preserve">по ОКОН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    </w:t>
              <w:br/>
              <w:t xml:space="preserve">управления    </w:t>
              <w:br/>
              <w:t xml:space="preserve">по ОКОГУ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1. АМБУЛАТОРНО-ПОЛИКЛИНИЧЕ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1. Сведения об оказании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еспублики Беларусь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мбулаторно-поликлинических учреждениях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оды по ОКЕИ: человек - 792, единица - 642, посещения в смену - 545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01.  Число  граждан,  обратившихся  в  государственные   и 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мбулаторно-поликлинические учреждения Российской Федерации (АПУ)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постоянно  проживающих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 всего  ______  1,  в  том  числе  детей  &lt;1&gt; _____ 2; из них: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ые   АПУ:   всего  ____  3,  в  том  числе  детей  ____  4;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униципальные АПУ: всего ____ 5, в том числе детей ___ 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 временно   пребывающих 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х  в  Российской Федерации и работающих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 по  трудовым  договорам: всего ____ 7, из них: в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ПУ ____ 8, в муниципальные АПУ ____ 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Дети в возрасте 0 - 17 лет включительн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02.  Число  посещений  врачей   государственных   и  муниципальных   АП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ключая профилактические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ами  Республики  Беларусь,  постоянно  проживающим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всего ____ 1, в том числе детей ____ 2; из  них: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ПУ:  всего _____ 3,  в   том   числе   детей ___ 4;   муниципальных   АП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____ 5, в том числе детей ___ 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ами   Республики  Беларусь,  временно  пребывающими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ми в Российской Федерации и работающими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по трудовым договорам: всего _____ 7, из них: государственных АП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 8, муниципальных АПУ ____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03. Число посещений врачами государственных и  муниципальных АПУ на дому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постоянно  проживающих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всего ____ 1, в том числе детей ____ 2; из  них: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ПУ:   всего ____ 3,   в   том   числе   детей ____ 4;  муниципальных  АП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____ 5, в том числе детей ____ 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 временно   пребывающих 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х  в  Российской Федерации и работающих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по трудовым договорам: всего _____ 7, из них: государственных АП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 8, муниципальных АПУ ____ 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2. Сведения о заболеваниях, зарегистрированных у боль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еспублики Беларусь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мбулаторно-поликлинических учреждениях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004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┬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классов и    │   N    │  Код по   │   Зарегистриров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дельных болезней      │ строки │  МКБ-10   │   больных с 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│     </w:t>
      </w:r>
      <w:r>
        <w:rPr>
          <w:sz w:val="16"/>
          <w:szCs w:val="16"/>
        </w:rPr>
        <w:t>заболева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     ├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     │</w:t>
      </w:r>
      <w:r>
        <w:rPr>
          <w:sz w:val="16"/>
          <w:szCs w:val="16"/>
        </w:rPr>
        <w:t>всего 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│      │     </w:t>
      </w:r>
      <w:r>
        <w:rPr>
          <w:sz w:val="16"/>
          <w:szCs w:val="16"/>
        </w:rPr>
        <w:t>де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│      │ </w:t>
      </w:r>
      <w:r>
        <w:rPr>
          <w:sz w:val="16"/>
          <w:szCs w:val="16"/>
        </w:rPr>
        <w:t>(0 - 17 ле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  │     3     │  4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│  1.0   │ A00 - T9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торые инфекционные и   │  2.0   │ A00 - B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азитарные болезни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3.0   │ C00 - D4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крови, кроветворных│  4.0   │ D50 - D8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и отдельные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, вовлекающие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мунный механизм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емии                   │  4.1   │ D50 - D64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я свертываемости │  4.2   │ D65 - D6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и 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семинированное        │ 4.2.1  │    D65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сосудистое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ртывание (синдром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фибринации)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дельные нарушения,     │  4.3   │ D80 - D8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влекающие иммунный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ханизм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эндокринной        │  5.0   │ E00 - E90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, расстройства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тания и нарушения обмена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 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токсикоз            │  5.1   │    E05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иреоз)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ахарный диабет        │  5.2   │ E10 - E14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нсулинзависимый       │ 5.2.1  │    E10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ахарный диабет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нсулиннезависимый     │ 5.2.2  │    E11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ахарный диабет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жирение                 │  5.3   │    E66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расстройства и │  6.0   │ F00 - F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поведения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    │  7.0   │ G00 - G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сия, эпилептический│  7.1   │ G40 - G41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тус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ериферической   │  7.2   │ G50 - G72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рвной системы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глаза и его        │  8.0   │ H00 - H5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даточного аппарата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таракта                │  8.1   │ H25 - H26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укома                 │  8.2   │    H40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пия                   │  8.3   │   H52.1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уха и сосцевидного │  9.0   │ H60 - H95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остка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отит         │  9.1   │H65.2 - 9;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</w:t>
      </w:r>
      <w:r>
        <w:rPr>
          <w:sz w:val="16"/>
          <w:szCs w:val="16"/>
        </w:rPr>
        <w:t>H66.1 - 4,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</w:t>
      </w:r>
      <w:r>
        <w:rPr>
          <w:sz w:val="16"/>
          <w:szCs w:val="16"/>
        </w:rPr>
        <w:t>9 ч.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истемы            │  10.0  │ I00 - I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ообращения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ая ревматическая     │  10.1  │ I00 - I02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хорадка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е ревматические│  10.2  │ I05 - I0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сердца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вматические пороки     │ 10.2.1 │ I05 - I0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лапанов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,                 │  10.3  │ I10 - I13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арактеризующиеся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вышенным кровяным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авлением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ая болезнь      │  10.4  │ I20 - I25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общего числа больных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шемической болезнью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больных: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енокардией           │  10.5  │    I20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стрым инфарктом       │  10.6  │    I21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иокарда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вторный инфаркт      │  10.7  │    I22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иокарда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екоторые текущие      │  10.8  │    I23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сложнения острого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нфаркта миокарда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другие формы острой    │  10.9  │    I24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шемической болезни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ердца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оваскулярные       │ 10.10  │ I60 - I6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артериит, тромбангиит │ 10.11  │  I70.2,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литерирующий           │        │   I73.1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органов дыхания    │  11.0  │ J00 - J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невмония                │  11.1  │ J12 - J1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ллергический ринит      │  11.2  │   J30.1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поллиноз)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фарингит,    │  11.3  │ J31 - J32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зофарингит, ринит,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нусит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е болезни      │  11.4  │ J35, J36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ндалин и аденоидов,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итонзиллярный абсцесс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ронхит хронический и    │  11.5  │ J40 - J43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уточненный, эмфизема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ая хроническая       │  11.6  │ J44, J47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структивная легочная,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ронхоэктатическая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стма, астматический     │  11.7  │ J45 - J46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тус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терстициальные, гнойные│  11.8  │ J84 - J94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егочные болезни, другие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левры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органов            │  12.0  │ K00 - K93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арения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язвенная болезнь желудка │  12.1  │ K25 - K26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12-перстной кишки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астрит и дуоденит       │  12.2  │    K29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инфекционный энтерит и │  12.3  │ K50 - K52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лит 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ечени           │  12.4  │ K70 - K76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желчного пузыря, │  12.5  │ K80 - K83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чевыводящих путей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оджелудочной    │  12.6  │ K85 - K86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ы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кожи и подкожной   │  13.0  │ L00 - L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етчатки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топический дерматит     │  13.1  │    L20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тактный дерматит      │  13.2  │ L23 - L25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костно-мышечной    │  14.0  │ M00 - M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и соединительной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кани   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ктивные артропатии    │  14.1  │    M02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вматоидный артрит      │  14.2  │ M05 - M06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еропозитивный и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онегативный)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зы                  │  14.3  │ M15 - M1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ные поражения      │  14.4  │ M30 - M35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единительной ткани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килозирующий спондилит │  14.5  │    M45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еопороз               │  14.6  │ M80 - M81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мочеполовой системы│  15.0  │ N00 - N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омерулярные,           │  15.1  │N00 - N16,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убулоинтерстициальные   │        │ N25 - N2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очек, почечная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достаточность, другие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очки и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четочника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чечная недостаточность │  15.2  │ N17 - N1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чекаменная болезнь     │  15.3  │ N20 - N23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предстательной   │  15.4  │ N40 - N42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ы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ужское бесплодие        │  15.5  │    N46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брокачественная        │  15.6  │   N60,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плазия, гипертрофия   │        │ N62 - N63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лочной железы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льпингит и оофорит     │  15.7  │    N70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ометриоз              │  15.8  │    N80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розия и эктропион шейки │  15.9  │    N86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атки 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менструаций │ 15.10  │ N91 - N94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я менопаузы и    │ 15.11  │    N95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нарушения в около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нопаузном периоде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нское бесплодие        │ 15.12  │    N97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ь, роды и       │  16.0  │ O00 - O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родовой период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(пороки│  18.0  │ Q00 - Q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), деформации и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мосомные нарушения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рожденные аномалии      │  18.1  │ Q20 - Q2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ы кровообращения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мптомы, признаки и       │  19.0  │ R00 - R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клонения от нормы,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явленные при клинических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лабораторных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ованиях, не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ифицированные в других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бриках     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ы, отравления и       │  20.0  │ S00 - T98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торые другие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воздействия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шних причин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    │  21.0  │ Z00 - Z99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, влияющие на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е здоровья и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   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носители           │  21.1  │    Z22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ых заболеваний   │        │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┴─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2. СТАЦИОНАРН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1. Сведения об оказании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спублики Беларусь в государственных и муниципальных больн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учреждениях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01. Выписано больны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постоянно  проживающих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всего ____ 1, в том числе детей &lt;2&gt; _____ 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 них:  из  государственных  больничных учреждений: всего _____ 3, в 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  детей _____ 4; из муниципальных больничных учреждений: всего ____ 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 детей ___ 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 временно   пребывающих 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х  в  Российской Федерации и работающих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 по  трудовым договорам: всего ____ 7, из них: из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ичных  учреждений  ____ 8, из муниципальных больничных учреждений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Дети в возрасте 0 - 17 лет включительн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02. Проведено койко-дней (тыс.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ами  Республики  Беларусь,  постоянно  проживающим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 всего  _______ 1,  в  том  числе  детьми ______ 2; из  них: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ых больничных учреждениях: всего ____ 3, в  том  числе 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 4; в муниципальных больничных учреждениях: всего ____ 5,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ьми ___ 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ами   Республики  Беларусь,  временно  пребывающими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ми в Российской Федерации и работающими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 по  трудовым  договорам: всего ____ 7, из них: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ичных  учреждениях  ______  8,  в муниципальных больнич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 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03. Умерл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постоянно  проживающих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  всего  _____  1,  в  том  числе  детей  _____  2;  из  них: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ых  больничных  учреждениях:  всего  ____ 3, в том числе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  4; в муниципальных больничных учреждениях: всего ____ 5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ей ___ 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  Республики   Беларусь,   временно   пребывающих 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х  в  Российской Федерации и работающих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 по  трудовым договорам: всего _____ 7, из них: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ичных  учреждениях ____ 8, в муниципальных больничных учреждениях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.2. Состав больных граждан Республики Белару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государственных и муниципальных больнич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оссийской Федерации, сроки и исходы л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04                              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───┬──────────────────────────────────────────┬────────────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N   │  Код по   │            Выписано больных              │         Проведено всеми больными         │                  Умерл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болезни       │строки│  МКБ-10   │                                          │             койко-дней (тыс.)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 ├─────┬──────┬─────────────────────────────┼─────┬──────┬─────────────────────────────┼─────┬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 │</w:t>
      </w:r>
      <w:r>
        <w:rPr>
          <w:sz w:val="16"/>
          <w:szCs w:val="16"/>
        </w:rPr>
        <w:t>всего│в т.ч.│  в том числе из больничных  │всего│в т.ч.│  в том числе в больничных   │всего│в т.ч.│  в том числе в больни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 │     │</w:t>
      </w:r>
      <w:r>
        <w:rPr>
          <w:sz w:val="16"/>
          <w:szCs w:val="16"/>
        </w:rPr>
        <w:t>детей │         учреждений          │     │детей │         учреждениях         │     │детей │         учрежд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  │     │ </w:t>
      </w:r>
      <w:r>
        <w:rPr>
          <w:sz w:val="16"/>
          <w:szCs w:val="16"/>
        </w:rPr>
        <w:t>&lt;3&gt;  ├───────────────┬─────────────┤     │      ├───────────────┬─────────────┤     │      ├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 │     │      │</w:t>
      </w:r>
      <w:r>
        <w:rPr>
          <w:sz w:val="16"/>
          <w:szCs w:val="16"/>
        </w:rPr>
        <w:t>государственных│муниципальных│     │      │государственных│муниципальных│     │      │государственных│муницип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 │     │      ├───────┬───────┼─────┬───────┤     │      ├───────┬───────┼─────┬───────┤     │      ├──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  │     │      │ </w:t>
      </w:r>
      <w:r>
        <w:rPr>
          <w:sz w:val="16"/>
          <w:szCs w:val="16"/>
        </w:rPr>
        <w:t>всего │в т.ч. │всего│в т.ч. │     │      │ всего │в т.ч. │всего│в т.ч. │     │      │ всего │в т.ч. │всего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  │     │      │       │ </w:t>
      </w:r>
      <w:r>
        <w:rPr>
          <w:sz w:val="16"/>
          <w:szCs w:val="16"/>
        </w:rPr>
        <w:t>детей │     │ детей │     │      │       │ детей │     │ детей │     │      │       │ детей │     │ де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 │     3     │  4  │  5   │   6   │   7   │  8  │   9   │ 10  │  11  │  12   │  13   │ 14  │  15   │ 16  │  17  │  18   │  19   │ 20  │  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1.0  │ A00 - T98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           │ 2.0  │ A00 - B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и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зитарные болезни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│ 2.1  │ A00 - A0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органов │ 2.2  │A15 - A16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           │      │  A19-ч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│ 2.3  │ A40 - A41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│ 2.4  │ B15 - B1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образования      │ 3.0  │ C00 - D48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│ 3.1  │ C00 - C97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ой и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етворной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кани)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рови,       │ 4.0  │ D50 - D8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етворных органов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тдельные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,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влекающие иммунный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зм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я             │ 4.1  │ D50 - D64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│ 4.2  │ D65 - D68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ртываемости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и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семинированное │4.2.1 │    D65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сосудистое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ртывание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индром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фибринации)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         │ 4.3  │ D80 - D8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,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мунный механизм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эндокринной  │ 5.0  │ E00 - E90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,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питания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нарушения обмена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реотоксикоз        │ 5.1  │    E05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ипертиреоз)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ный диабет      │ 5.2  │ E10 - E14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│5.2.1 │    E10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сулинзависимый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│5.2.2 │    E11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сулиннезависимый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│ 5.3  │    E66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 │ 6.0  │ F00 - F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и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едения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нервной      │ 7.0  │ G00 - G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ходящие         │ 7.1  │    G45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зиторные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е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тупы (атаки) и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дственные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             │ 7.2  │  G50-G72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ферической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вной системы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й            │ 7.3  │    G80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ребральный паралич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глаза и его  │ 8.0  │ H00 - H5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даточного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а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а          │ 8.1  │ H25 - H26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│ 8.2  │    H40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уха и        │ 9.0  │ H60 - H95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цевидного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остка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системы      │ 10.0 │ I00 - I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ообращения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            │ 10.1 │ I00 - I02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ая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│ 10.2 │ I05 - I0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│ 10.3 │ I10 - I13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яным давлением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енокардия        │ 10.4 │    I20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инфаркт     │ 10.5 │ I21 - I23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окарда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формы       │ 10.6 │    I24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ой ишемической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ая        │ 10.7 │    I25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сердца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│ 10.8 │ I60 - I6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│ 10.9 │    I60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арахноидальное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мозговые и  │10.10 │ I61, I62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черепные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я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мозга     │10.11 │    I63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сульт           │10.12 │    I64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уточненный, как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или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упорка и       │10.13 │ I65, I66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еноз            │      │  I67.0,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церебральных,  │      │ 1, 3 - 9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х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ерий, другие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оваскулярные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й      │10.14 │  I67.2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теросклероз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органов   │ 11.0 │ J00 - J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ыхания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            │ 11.1 │J00 - J06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спираторные      │      │ J20 - J22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│ 11.2 │ J12 - J18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           │ 11.3 │ J40 - J43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и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мфизема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│ 11.4 │ J44, J47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болезнь,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            │ 11.5 │ J45, J46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тический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стициальные,  │ 11.6 │ J84 - J94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нойные легочные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другие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левры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     │ 12.0 │ K00 - K93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арения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│ 12.1 │ K25 - K26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│ 12.2 │    K29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    │ 12.3 │K50 - K52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терит и колит,   │      │ K55 - K5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ика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│ 12.4 │ K70 - K76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  │ 12.5 │K80 - K83.0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зыря,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й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ожи и       │ 13.0 │ L00 - L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ожной клетчатки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остно-      │ 14.0 │ M00 - M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шечной системы и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ительной ткани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ктивные         │ 14.1 │    M02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опозитивный и   │ 14.2 │ M05 - M06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оидные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иты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ношеский          │ 14.3 │    M08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ювенильный)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ит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         │ 14.4 │ M30 - M35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кани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    │ 14.5 │    M45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ндилит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очеполовой  │ 15.0 │ N00 - N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│ 15.1 │N00 - N19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-  │      │ N25 - N28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ьные болезни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к, почечная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и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ки и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точника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      │ 15.2 │ N20 - N23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│ 15.3 │ N40 - N42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тельной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ь, роды и │ 16.0 │ O00 - O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родовой период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е состояния, │ 17.0 │ P00 - P96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никающие в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ом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е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ожденные аномалии, │ 18.0 │ Q00 - Q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оки развития,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формации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хромосомные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мптомы, признаки и │ 19.0 │ R00 - R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лонения от нормы,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е при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х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лабораторных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ях, не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цированные в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рубриках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ы, отравления и │ 20.0 │ S00 - T98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другие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я внешних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   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ломы           │ 20.1 │ S02, 12,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22, 32, 42,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52, 62, 72,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</w:t>
      </w:r>
      <w:r>
        <w:rPr>
          <w:sz w:val="16"/>
          <w:szCs w:val="16"/>
        </w:rPr>
        <w:t>82, 92,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</w:t>
      </w:r>
      <w:r>
        <w:rPr>
          <w:sz w:val="16"/>
          <w:szCs w:val="16"/>
        </w:rPr>
        <w:t>T02, T08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</w:t>
      </w:r>
      <w:r>
        <w:rPr>
          <w:sz w:val="16"/>
          <w:szCs w:val="16"/>
        </w:rPr>
        <w:t>T10, T12,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</w:t>
      </w:r>
      <w:r>
        <w:rPr>
          <w:sz w:val="16"/>
          <w:szCs w:val="16"/>
        </w:rPr>
        <w:t>T14.2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е и      │ 20.2 │ T20 - T32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е ожоги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авления         │ 20.3 │ T36 - T65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ыми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ми,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аментами и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логическими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ми,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ческое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йствие веществ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медицинского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начения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, влияющие на │ 21.0 │ Z00 - Z99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е здоровья и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┼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носители   │ 21.1 │    Z22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ых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болеваний        │      │           │     │      │       │       │     │       │     │      │       │       │     │       │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───┴─────┴──────┴───────┴───────┴─────┴───────┴─────┴──────┴───────┴───────┴─────┴───────┴─────┴──────┴──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Дети в возрасте 0 - 17 лет включительн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3. СТОМАТОЛОГИЧЕ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000. Число посещений стоматологов и зубных враче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ами  Республики  Беларусь,  постоянно  проживающим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:  всего  ____ 1,  в  том  числе  детей  &lt;4&gt;  _____  2;  из  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ых учреждений  здравоохранения:  всего  _____  3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ей ______ 4;  муниципальных  учреждений здравоохранения: всего ____ 5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м числе детей _____ 6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Дети в возрасте 0 - 17 лет включительн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ами   Республики  Беларусь,  временно  пребывающими  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ющими в Российской Федерации и работающими в организаци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 по  трудовым  договорам:  всего  ____ 7, из них: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реждений здравоохранения ____ 8, муниципальных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 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4. СКОРАЯ МЕДИЦИН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4000                          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┬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казатели        │   N   │Всего│                        В том числ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 │     ├────────────────────────────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│     │  </w:t>
      </w:r>
      <w:r>
        <w:rPr>
          <w:sz w:val="16"/>
          <w:szCs w:val="16"/>
        </w:rPr>
        <w:t>оказание скорой помощи по поводу  │перевозка │число г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│     ├───────────┬───────────┬────────────┤ </w:t>
      </w:r>
      <w:r>
        <w:rPr>
          <w:sz w:val="16"/>
          <w:szCs w:val="16"/>
        </w:rPr>
        <w:t>больных, │питализ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│     │</w:t>
      </w:r>
      <w:r>
        <w:rPr>
          <w:sz w:val="16"/>
          <w:szCs w:val="16"/>
        </w:rPr>
        <w:t>несчастных │ внезапных │  родов и   │рожениц и │ванных (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│     │  </w:t>
      </w:r>
      <w:r>
        <w:rPr>
          <w:sz w:val="16"/>
          <w:szCs w:val="16"/>
        </w:rPr>
        <w:t>случаев  │заболеваний│ патологии  │родильниц │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│     │           │</w:t>
      </w:r>
      <w:r>
        <w:rPr>
          <w:sz w:val="16"/>
          <w:szCs w:val="16"/>
        </w:rPr>
        <w:t>и состояний│беременности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 2   │  3  │     4     │     5     │     6      │    7 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о выездов - всего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01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 гражданам Республики  │  02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постоянно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, - всег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к детям       │  03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 гражданам Республики  │  04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временн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ющим и временно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и работающим в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х Российской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по трудовым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 гражданам Республики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временн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ющим и временно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к детям       │  05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которым оказана│  06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 при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здах, - всего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ам Республики    │  07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постоянно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детям         │  08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ам Республики    │  09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временн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ющим и временно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и работающим в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х Российской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по трудовым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ам Республики    │  10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временн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ющим и временно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детям         │  11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 лиц,  которым ока- │  12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на амбулаторная помощь,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ам Республики    │  13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постоянно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детям         │  14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ам Республики    │  15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временн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ющим и временно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и работающим в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х Российской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по трудовым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ам Республики    │  16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ларусь, временно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ющим и временно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м в Российской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│    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┼───────────┼────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детям         │  17   │     │           │   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─┴─────┴───────────┴───────────┴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пись)         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ставление формы _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(подпись)   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      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омер контактного телефона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93</Words>
  <Characters>102260</Characters>
  <CharactersWithSpaces>87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. Форма № 1-Р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