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2-ТП (охота), утвержденная Приказом Росстата от 17.09.2010 N 319, вводится в действие с отчета за 2010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едерации об административных правонарушениях от 30.12.2001 N 195-ФЗ, 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акже статьей 3 Закона Российской Федерации от 13.05.92 N 2761-1 "Об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ветственности за нарушение порядка представления государственн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соответствии со статьей 6 Федерального закона от 27.07.2006 N 152-ФЗ "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рсональных данных" обработка персональных данных осуществляется дл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тистических целей при условии обязательного обезличивания персональ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данных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СВЕДЕНИЯ ОБ ОХОТЕ И ОХОТНИЧЬЕМ ХОЗЯЙСТВ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за 20__ г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┬──────────────────┐ ┌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оставляют:        │      Сроки       │ │ Форма N 2-ТП (охота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│  </w:t>
      </w:r>
      <w:r>
        <w:rPr/>
        <w:t>предоставления  │ └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физические │  21 марта после  │ 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ца, занимающиеся           │отчетного периода │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нимательской          │                  │   от 17.09.2010 N 31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ью без образования│                  │ 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ого лица            │   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индивидуальные              │                  │   от _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ниматели), заключившие│                  │   от _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хотхозяйственные соглашения,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 также юридические лица,    │                  │ ┌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зические лица, занимающиеся│                  │ │       Годова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нимательской          │                  │ └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ью без образования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ого лица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индивидуальные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ниматели), имеющие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госрочную лицензию на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ьзование охотничьими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вотными: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по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ленному им адресу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┴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Линия отрыва (для отчетности, предоставляемой индивиду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едпринимателем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295"/>
        <w:gridCol w:w="2700"/>
        <w:gridCol w:w="3374"/>
      </w:tblGrid>
      <w:tr>
        <w:trPr>
          <w:trHeight w:val="24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  </w:t>
              <w:br/>
              <w:t xml:space="preserve">по ОКУД  </w:t>
            </w:r>
          </w:p>
        </w:tc>
        <w:tc>
          <w:tcPr>
            <w:tcW w:w="8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</w:t>
              <w:br/>
              <w:t xml:space="preserve">организации по </w:t>
              <w:br/>
              <w:t xml:space="preserve">ОКПО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9017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аздел 1. Общие сведения об охотпользоват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01)   Место нахождения   __________________________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закрепленных     __________________________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хотничьих угодий  __________________________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казать название         (код по ОКА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министративного района       заполн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районов) и субъекта РФ)        орга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статист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ды по ОКЕИ: тысяча рублей - 384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ысяча гектаров - 060;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─────────────────────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N  │                 Название показателя                  │Фактическ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ки│                                                      │  за г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  │                          Б                           │     1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бщая площадь закрепленных охотничьих угодий на конец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2  │года, тыс. га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в том числе площадь, на которой проведены работы по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3  │  внутрихозяйственному охотустройству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4  │Средняя численность работников &lt;1&gt;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Из строки 04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редняя численность работников списочного состава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5  │(без внешних совместителей) &lt;2&gt;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</w:t>
      </w:r>
      <w:r>
        <w:rPr/>
        <w:t>из них: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6  │  охотоведов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7  │  штатных охотников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8  │  штатных егерей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─────────────────────────────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Для  юридических  лиц: включая внешних совместителей и работни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явших   работы   по  договорам  гражданско-правового  характера;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ых   предпринимателей   -  численность  партнеров  по  бизнес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огающих членов семьи и наемных работни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Для  юридических  лиц:  показывается  среднесписочная  числ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ов;  для индивидуальных предпринимателей - численность партнеров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знесу и помогающих членов семь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здел 2. Общие затраты на ведение охотничьего 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с одним десятичным знаком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───────────────────────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N  │                 Название показателя                 │ Фактическ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ки│                                                     │  за год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                            │ </w:t>
      </w:r>
      <w:r>
        <w:rPr/>
        <w:t>тыс. руб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  │                          Б                          │     1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9  │Общие затраты на ведение охотничьего хозяйства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Из них по видам затрат: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асходы на приобретение сырья, материалов для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0  │производства и продажи продукции (оказания услуг)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1  │Расходы на приобретение топлива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2  │Расходы на энергию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3  │Расходы на воду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4  │Затраты на оплату труда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Единый социальный налог и отчисления во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5  │внебюджетные социальные фонды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Годовой размер сборов за пользование объектами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6  │животного мира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7  │Арендная плата - всего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из нее: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годовой размер арендной платы за предоставляемые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в аренду и расположенные в границах охотничьего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8  │  угодья земельные и лесные участки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9  │Оплата работ и услуг сторонних организаций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Из строки 09 по источникам финансирования: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0  │  федеральный бюджет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1  │  собственные средства охотпользователя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2  │  членские взносы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──────────────────────────────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аздел 3. Затраты на проведение охоты и выруч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т реализации продукции охоты и оказанных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с одним десятичным знаком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────────────────────┬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N  │         Название показателя          │Затраты на│   Выручка о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ки│                                      │проведение│   реализаци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             │  </w:t>
      </w:r>
      <w:r>
        <w:rPr/>
        <w:t>охоты,  │    продукци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             │ </w:t>
      </w:r>
      <w:r>
        <w:rPr/>
        <w:t>тыс. руб.│     охоты 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             │          │    </w:t>
      </w:r>
      <w:r>
        <w:rPr/>
        <w:t>оказанны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             │          │</w:t>
      </w:r>
      <w:r>
        <w:rPr/>
        <w:t>услуг, тыс. руб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┼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  │                  Б                   │     1    │        2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┼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иды охоты по целевому назначению -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3  │всего                              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┼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из них:                          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4  │  промысловая охота                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┼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5  │  любительская и спортивная охота  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┼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охота в целях осуществления научно-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исследовательской деятельности,  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6  │  образовательной деятельности     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┼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охота в целях акклиматизации,    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переселения и гибридизации       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7  │  охотничьих ресурсов              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┼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охота в целях содержания и       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разведения охотничьих ресурсов в 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полувольных условиях или         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искусственно созданной среде     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8  │  обитания                            │          │X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┼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охота в целях регулирования      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9  │  численности охотничьих ресурсов  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───────────────────────┴──────────┴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здел 4. Мероприятия по внутрихозяйственному охотустрой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 проведение учета численности охотничьих ресур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с одним десятичным знаком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─────────────────────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N  │               Название показателя               │ Фактически з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ки│                                                 │ год, тыс. руб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  │                        Б                        │       1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Мероприятия по внутрихозяйственному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0  │охотустройству - всего  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в том числе сохранение охотничьих ресурсов и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1  │  среды их обитания - всего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</w:t>
      </w:r>
      <w:r>
        <w:rPr/>
        <w:t>из них:             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2  │    биотехнические мероприятия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</w:t>
      </w:r>
      <w:r>
        <w:rPr/>
        <w:t>из них приобретение и выкладка подкормки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3  │       для охотничьих ресурсов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</w:t>
      </w:r>
      <w:r>
        <w:rPr/>
        <w:t>расселение животных (включая работы по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4  │    обследованию территорий, акваторий)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5  │Проведение учета численности охотничьих ресурсов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──────────────────────────────────┴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здел 5. Содержание охотничьих ресурсов в полуво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условиях и искусственно созданной среде обит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Коды по ОКЕИ: голова - 836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тысяча рублей - 384; единица - 642</w:t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3240"/>
        <w:gridCol w:w="674"/>
        <w:gridCol w:w="2296"/>
        <w:gridCol w:w="1754"/>
        <w:gridCol w:w="2700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показателя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ущено    </w:t>
              <w:br/>
              <w:t xml:space="preserve">охотничьих   </w:t>
              <w:br/>
              <w:t xml:space="preserve">ресурсов в   </w:t>
              <w:br/>
              <w:t>охотничьи угодья</w:t>
              <w:br/>
              <w:t xml:space="preserve">в течение   </w:t>
              <w:br/>
              <w:t>отчетного года,</w:t>
              <w:br/>
              <w:t xml:space="preserve">голов     </w:t>
            </w:r>
          </w:p>
        </w:tc>
        <w:tc>
          <w:tcPr>
            <w:tcW w:w="4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хотничьи ресурсы        </w:t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енность</w:t>
              <w:br/>
              <w:t xml:space="preserve">основного </w:t>
              <w:br/>
              <w:t>поголовья на</w:t>
              <w:br/>
              <w:t>конец года,</w:t>
              <w:br/>
              <w:t xml:space="preserve">голов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на    </w:t>
              <w:br/>
              <w:t xml:space="preserve">содержание    </w:t>
              <w:br/>
              <w:t>охотничьих ресурсов</w:t>
              <w:br/>
              <w:t xml:space="preserve">в питомниках за  </w:t>
              <w:br/>
              <w:t>отчетный год, тыс.</w:t>
              <w:br/>
              <w:t xml:space="preserve">руб.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жание и разведение</w:t>
              <w:br/>
              <w:t xml:space="preserve">охотничьих ресурсов в  </w:t>
              <w:br/>
              <w:t xml:space="preserve">полувольных условиях и </w:t>
              <w:br/>
              <w:t xml:space="preserve">искусственно созданной </w:t>
              <w:br/>
              <w:t xml:space="preserve">среде обитания         </w:t>
              <w:br/>
              <w:t xml:space="preserve">(питомники) по видам: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7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афы Б, В заполняются в соответствии с перечнем приложения 1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равоч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38) Количество  питомников для содержания  охотничьих  ресурсов  на  кон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ного года, ед.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39) Выручка от реализации (продажи) охотничьих ресурсов в  отчетном  год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ащенных охотпользователем в питомнике, тыс. руб.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Линия отрыва (для отчетности, предоставляемой индивиду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едпринимател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за предоставление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и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ять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ю от имени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 или от имени граждани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существляющего предприниматель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еятельность без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юридического лица)                    ___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)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09</Words>
  <Characters>18120</Characters>
  <CharactersWithSpaces>154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2:00Z</dcterms:created>
  <dc:creator>Федеральная служба государственной статистики</dc:creator>
  <dc:description/>
  <dc:language>en-US</dc:language>
  <cp:lastModifiedBy/>
  <dcterms:modified xsi:type="dcterms:W3CDTF">2011-10-30T15:12:00Z</dcterms:modified>
  <cp:revision>2</cp:revision>
  <dc:subject>Сведения</dc:subject>
  <dc:title>Сведения об охоте и охотничьем хозяйстве. Форма № 2-ТП (охота)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