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 (воздух), утвержденная Приказом Росстата от 10.08.2009 N 16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СВЕДЕНИЯ ОБ ОХРАНЕ АТМОСФЕРНОГО ВОЗДУХ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 Форма N 2-Т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   (воздух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имеющие         │   22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ционарные источники загрязнения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тмосферного воздуха:     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периода 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 адресу;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технадзора в субъект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  </w:t>
      </w:r>
      <w:r>
        <w:rPr>
          <w:sz w:val="16"/>
          <w:szCs w:val="16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1. Выбросы загрязняющих веществ в атмосфер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их очистка и утилизац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┬────────────────────────────┬─────────────────┬────────────┬───────────────┬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 │     Код     │   Загрязняющие вещества    │Выбрасывается без│ Поступило  │Из поступивших │   Всего    │Установленные норматив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загрязняющего│                            │     очистки     │на очистные │ на очистку -  │ выброшено  │на выбросы загрязня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ещества &lt;*&gt; │                            ├─────┬───────────┤ сооружения │  уловлено и   │в атмосферу │веществ на отчетный го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│                            │</w:t>
      </w:r>
      <w:r>
        <w:rPr>
          <w:sz w:val="16"/>
          <w:szCs w:val="16"/>
        </w:rPr>
        <w:t>всего│в том числе│загрязняющих│  обезврежено  │загрязняющих│        тонн/г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│                            │     │</w:t>
      </w:r>
      <w:r>
        <w:rPr>
          <w:sz w:val="16"/>
          <w:szCs w:val="16"/>
        </w:rPr>
        <w:t>от органи- │ веществ -  ├──────┬────────┤ веществ за ├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│                            │     │</w:t>
      </w:r>
      <w:r>
        <w:rPr>
          <w:sz w:val="16"/>
          <w:szCs w:val="16"/>
        </w:rPr>
        <w:t>зованных   │   всего    │всего │из них  │отчетный год│предельно │  времен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│                            │     │</w:t>
      </w:r>
      <w:r>
        <w:rPr>
          <w:sz w:val="16"/>
          <w:szCs w:val="16"/>
        </w:rPr>
        <w:t>источников │            │      │утилизи-│            │допустимый│согласова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│                            │     │</w:t>
      </w:r>
      <w:r>
        <w:rPr>
          <w:sz w:val="16"/>
          <w:szCs w:val="16"/>
        </w:rPr>
        <w:t>загрязнения│            │      │ровано  │            │  выброс  │выброс (ВС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│                            │     │           │            │      │        │            │  </w:t>
      </w:r>
      <w:r>
        <w:rPr>
          <w:sz w:val="16"/>
          <w:szCs w:val="16"/>
        </w:rPr>
        <w:t>(ПДВ)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─────────────────┼─────┼───────────┼────────────┼──────┼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  │      1      │             Б              │  2  │     3     │     4      │  5   │   6    │     7      │    8     │      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─────────────────┼─────┼───────────┼────────────┼──────┼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1  │    0001     │Всего (102 + 103)           │     │           │            │      │        │            │    X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─────────────────┼─────┼───────────┼────────────┼──────┼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│  </w:t>
      </w:r>
      <w:r>
        <w:rPr>
          <w:sz w:val="16"/>
          <w:szCs w:val="16"/>
        </w:rPr>
        <w:t>в том числе:              │     │           │            │      │        │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2  │    0002     │  твердые                   │     │           │            │      │        │            │    X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─────────────────┼─────┼───────────┼────────────┼──────┼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3  │    0004     │газообразные и жидкие       │     │           │            │      │        │            │    X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│</w:t>
      </w:r>
      <w:r>
        <w:rPr>
          <w:sz w:val="16"/>
          <w:szCs w:val="16"/>
        </w:rPr>
        <w:t>(104 - 109)                 │     │           │            │      │        │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─────────────────┼─────┼───────────┼────────────┼──────┼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4  │    0330     │    из них:                 │     │           │            │      │        │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│    </w:t>
      </w:r>
      <w:r>
        <w:rPr>
          <w:sz w:val="16"/>
          <w:szCs w:val="16"/>
        </w:rPr>
        <w:t>диоксид серы            │     │           │            │      │        │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─────────────────┼─────┼───────────┼────────────┼──────┼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5  │    0337     │    оксид углерода          │     │           │            │      │        │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─────────────────┼─────┼───────────┼────────────┼──────┼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6  │    0301     │    оксиды азота            │     │           │            │      │        │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│    </w:t>
      </w:r>
      <w:r>
        <w:rPr>
          <w:sz w:val="16"/>
          <w:szCs w:val="16"/>
        </w:rPr>
        <w:t>(в пересчете на NO )    │     │           │            │      │        │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│                      </w:t>
      </w:r>
      <w:r>
        <w:rPr>
          <w:sz w:val="16"/>
          <w:szCs w:val="16"/>
        </w:rPr>
        <w:t>2     │     │           │            │      │        │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─────────────────┼─────┼───────────┼────────────┼──────┼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7  │    0401     │    углеводороды            │     │           │            │      │        │            │    X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│    </w:t>
      </w:r>
      <w:r>
        <w:rPr>
          <w:sz w:val="16"/>
          <w:szCs w:val="16"/>
        </w:rPr>
        <w:t>(без летучих            │     │           │            │      │        │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│    </w:t>
      </w:r>
      <w:r>
        <w:rPr>
          <w:sz w:val="16"/>
          <w:szCs w:val="16"/>
        </w:rPr>
        <w:t>органических соединений)│     │           │            │      │        │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─────────────────┼─────┼───────────┼────────────┼──────┼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8  │    0006     │    летучие органические    │     │           │            │      │        │            │    X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│    </w:t>
      </w:r>
      <w:r>
        <w:rPr>
          <w:sz w:val="16"/>
          <w:szCs w:val="16"/>
        </w:rPr>
        <w:t>соединения (ЛОС)        │     │           │            │      │        │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─────────────────────┼─────┼───────────┼────────────┼──────┼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9  │    0005     │    прочие газообразные     │     │           │            │      │        │            │    X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│    </w:t>
      </w:r>
      <w:r>
        <w:rPr>
          <w:sz w:val="16"/>
          <w:szCs w:val="16"/>
        </w:rPr>
        <w:t>и жидкие                │     │           │            │      │        │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┴────────────────────────────┴─────┴───────────┴────────────┴──────┴────────┴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Коды даны в соответствии с "Перечнем и кодами веществ, загрязн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тмосферный воздух". Санкт-Петербург, 2008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2. Выброс в атмосферу специф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загрязняющих веществ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755"/>
        <w:gridCol w:w="1890"/>
        <w:gridCol w:w="1484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загрязняющего </w:t>
              <w:br/>
              <w:t xml:space="preserve">веществ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яющие</w:t>
              <w:br/>
              <w:t xml:space="preserve">вещества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 в   </w:t>
              <w:br/>
              <w:t xml:space="preserve">атмосферу  </w:t>
              <w:br/>
              <w:t>специфических</w:t>
              <w:br/>
              <w:t xml:space="preserve">загрязняющих </w:t>
              <w:br/>
              <w:t xml:space="preserve">веществ за  </w:t>
              <w:br/>
              <w:t xml:space="preserve">отчетный год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нормативы </w:t>
              <w:br/>
              <w:t xml:space="preserve">на отчетный год,    </w:t>
              <w:br/>
              <w:t xml:space="preserve">тонн/год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 </w:t>
              <w:br/>
              <w:t>допустимый</w:t>
              <w:br/>
              <w:t xml:space="preserve">выброс  </w:t>
              <w:br/>
              <w:t xml:space="preserve">(ПДВ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   </w:t>
              <w:br/>
              <w:t>согласованный</w:t>
              <w:br/>
              <w:t xml:space="preserve">выброс (ВСВ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нз/а/пире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ная      </w:t>
              <w:br/>
              <w:t xml:space="preserve">кислота     </w:t>
              <w:br/>
              <w:t>(по молекуле</w:t>
              <w:br/>
              <w:t xml:space="preserve">H SO )      </w:t>
              <w:br/>
              <w:t xml:space="preserve">2  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н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 В  разделе отражаются все вещества, поступающие в атмосферу, 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иоксида  серы,  оксида  углерода  и  оксидов  азота,  выбросы 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водятся в разделе 1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3. Источники загрязнения атмосфер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оды по ОКЕИ: единица - 642;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──────────────┬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N   │                  │     Количество     │Разрешенный │ 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и│                  │     источников     │  выброс в  │выброшено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│    </w:t>
      </w:r>
      <w:r>
        <w:rPr>
          <w:sz w:val="16"/>
          <w:szCs w:val="16"/>
        </w:rPr>
        <w:t>загрязнения     │ атмосферу  │ атмосфер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│ </w:t>
      </w:r>
      <w:r>
        <w:rPr>
          <w:sz w:val="16"/>
          <w:szCs w:val="16"/>
        </w:rPr>
        <w:t>атмосферы на конец │загрязняющих│загрязня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│    </w:t>
      </w:r>
      <w:r>
        <w:rPr>
          <w:sz w:val="16"/>
          <w:szCs w:val="16"/>
        </w:rPr>
        <w:t>года, единиц    │  веществ,  │  вещест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├─────┬──────────────┤    </w:t>
      </w:r>
      <w:r>
        <w:rPr>
          <w:sz w:val="16"/>
          <w:szCs w:val="16"/>
        </w:rPr>
        <w:t>тонн    │    тон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       │</w:t>
      </w:r>
      <w:r>
        <w:rPr>
          <w:sz w:val="16"/>
          <w:szCs w:val="16"/>
        </w:rPr>
        <w:t>всего│    из ни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       │     │</w:t>
      </w:r>
      <w:r>
        <w:rPr>
          <w:sz w:val="16"/>
          <w:szCs w:val="16"/>
        </w:rPr>
        <w:t>организованных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────┼─────┼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   │        Б         │  1  │      2       │     3 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────┼─────┼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01  │Всего             │     │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────┼─────┼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02  │  в том числе     │     │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</w:t>
      </w:r>
      <w:r>
        <w:rPr>
          <w:sz w:val="16"/>
          <w:szCs w:val="16"/>
        </w:rPr>
        <w:t>с установленными│     │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</w:t>
      </w:r>
      <w:r>
        <w:rPr>
          <w:sz w:val="16"/>
          <w:szCs w:val="16"/>
        </w:rPr>
        <w:t>нормативами:    │     │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</w:t>
      </w:r>
      <w:r>
        <w:rPr>
          <w:sz w:val="16"/>
          <w:szCs w:val="16"/>
        </w:rPr>
        <w:t>предельно       │     │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</w:t>
      </w:r>
      <w:r>
        <w:rPr>
          <w:sz w:val="16"/>
          <w:szCs w:val="16"/>
        </w:rPr>
        <w:t>допустимого     │     │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</w:t>
      </w:r>
      <w:r>
        <w:rPr>
          <w:sz w:val="16"/>
          <w:szCs w:val="16"/>
        </w:rPr>
        <w:t>выброса (ПДВ)   │     │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────┼─────┼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03  │  временно        │     │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</w:t>
      </w:r>
      <w:r>
        <w:rPr>
          <w:sz w:val="16"/>
          <w:szCs w:val="16"/>
        </w:rPr>
        <w:t>согласованного  │     │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</w:t>
      </w:r>
      <w:r>
        <w:rPr>
          <w:sz w:val="16"/>
          <w:szCs w:val="16"/>
        </w:rPr>
        <w:t>выброса (ВСВ)   │     │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────┴─────┴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4. Выполнение мероприятий по уменьшению выброс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загрязняющих веществ в атмосфер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тысяча рублей - 384; тонна - 168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5"/>
        <w:gridCol w:w="1755"/>
        <w:gridCol w:w="1620"/>
        <w:gridCol w:w="1890"/>
        <w:gridCol w:w="1214"/>
        <w:gridCol w:w="1351"/>
        <w:gridCol w:w="1619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мышленного  </w:t>
              <w:br/>
              <w:t xml:space="preserve">производства и </w:t>
              <w:br/>
              <w:t>технологического</w:t>
              <w:br/>
              <w:t xml:space="preserve">оборудования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, выполнение которых    </w:t>
              <w:br/>
              <w:t xml:space="preserve">предусмотрено в отчетном году   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</w:t>
              <w:br/>
              <w:t xml:space="preserve">(освоено) средств </w:t>
              <w:br/>
              <w:t xml:space="preserve">на проведение   </w:t>
              <w:br/>
              <w:t xml:space="preserve">мероприятий    </w:t>
              <w:br/>
              <w:t xml:space="preserve">(за счет всех   </w:t>
              <w:br/>
              <w:t xml:space="preserve">источников    </w:t>
              <w:br/>
              <w:t xml:space="preserve">финансирования) - </w:t>
              <w:br/>
              <w:t>тыс. руб., с одним</w:t>
              <w:br/>
              <w:t>десятичным знаком,</w:t>
              <w:br/>
              <w:t xml:space="preserve">в фактических   </w:t>
              <w:br/>
              <w:t xml:space="preserve">ценах       </w:t>
              <w:br/>
              <w:t xml:space="preserve">соответствующих  </w:t>
              <w:br/>
              <w:t xml:space="preserve">лет        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выбросов в </w:t>
              <w:br/>
              <w:t xml:space="preserve">атмосферу       </w:t>
              <w:br/>
              <w:t xml:space="preserve">загрязняющих     </w:t>
              <w:br/>
              <w:t xml:space="preserve">веществ после     </w:t>
              <w:br/>
              <w:t xml:space="preserve">проведения      </w:t>
              <w:br/>
              <w:t xml:space="preserve">мероприятий, тонн &lt;1&gt;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  <w:br/>
              <w:t>мероприятий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  <w:br/>
              <w:t xml:space="preserve">выполнения  </w:t>
              <w:br/>
              <w:t xml:space="preserve">мероприятий, </w:t>
              <w:br/>
              <w:t>осуществление</w:t>
              <w:br/>
              <w:t xml:space="preserve">которых   </w:t>
              <w:br/>
              <w:t xml:space="preserve">начато в   </w:t>
              <w:br/>
              <w:t>отчетном году</w:t>
              <w:br/>
              <w:t xml:space="preserve">и      </w:t>
              <w:br/>
              <w:t>выполненных,</w:t>
              <w:br/>
              <w:t>ставится "1",</w:t>
              <w:br/>
              <w:t xml:space="preserve">по остальным </w:t>
              <w:br/>
              <w:t xml:space="preserve">мероприятиям </w:t>
              <w:br/>
              <w:t xml:space="preserve">ставится "0" </w:t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год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прошлый </w:t>
              <w:br/>
              <w:t xml:space="preserve">год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</w:t>
              <w:br/>
              <w:t>(расчетное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Перед цифрой необходимо ставить знак "-"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5. Выбросы загрязняющих веществ в атмосфер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оздух от отдельных групп источников загрязн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755"/>
        <w:gridCol w:w="3240"/>
        <w:gridCol w:w="216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загрязняющего</w:t>
              <w:br/>
              <w:t xml:space="preserve">веществ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яющие</w:t>
              <w:br/>
              <w:t xml:space="preserve">вещества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 в атмосферу          </w:t>
              <w:br/>
              <w:t xml:space="preserve">загрязняющих веществ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сжигания топлива  </w:t>
              <w:br/>
              <w:t>(для выработки электро-</w:t>
              <w:br/>
              <w:t xml:space="preserve">и теплоэнергии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</w:t>
              <w:br/>
              <w:t>технологических</w:t>
              <w:br/>
              <w:t xml:space="preserve">и других    </w:t>
              <w:br/>
              <w:t xml:space="preserve">процессов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ые     </w:t>
              <w:br/>
              <w:t xml:space="preserve">вещества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оксид сер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сид       </w:t>
              <w:br/>
              <w:t xml:space="preserve">углерода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сиды азота</w:t>
              <w:br/>
              <w:t>(в пересчете</w:t>
              <w:br/>
              <w:t xml:space="preserve">на NO )     </w:t>
              <w:br/>
              <w:t xml:space="preserve">2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глеводороды</w:t>
              <w:br/>
              <w:t>с учетом ЛОС</w:t>
              <w:br/>
              <w:t xml:space="preserve">(исключая   </w:t>
              <w:br/>
              <w:t xml:space="preserve">метан)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  "__" 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специфических загрязняющих веществ, данные о выброс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которых подлежат первоочередному отражению в разделе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2970"/>
        <w:gridCol w:w="1620"/>
        <w:gridCol w:w="139"/>
        <w:gridCol w:w="671"/>
        <w:gridCol w:w="809"/>
        <w:gridCol w:w="297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е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опасности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еще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 xml:space="preserve">опасности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анадий пентоксид  </w:t>
              <w:br/>
              <w:t xml:space="preserve">(пыль) (Ванадия      </w:t>
              <w:br/>
              <w:t xml:space="preserve">пятиокись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1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метилбензол        </w:t>
              <w:br/>
              <w:t xml:space="preserve">(Ксилол) (смесь      </w:t>
              <w:br/>
              <w:t xml:space="preserve">изомеров о-, м-, п-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мий оксид         </w:t>
              <w:br/>
              <w:t xml:space="preserve">(в пересчете на      </w:t>
              <w:br/>
              <w:t xml:space="preserve">кадмий)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2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енилбензон         </w:t>
              <w:br/>
              <w:t>(Винилбензол, Стирол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4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ганец и его       </w:t>
              <w:br/>
              <w:t xml:space="preserve">соединения           </w:t>
              <w:br/>
              <w:t xml:space="preserve">(в пересчете на      </w:t>
              <w:br/>
              <w:t xml:space="preserve">марганца (IV) оксид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2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илбензол (Толуол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4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ь оксид           </w:t>
              <w:br/>
              <w:t xml:space="preserve">(Меди оксид)         </w:t>
              <w:br/>
              <w:t>(в пересчете на медь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/а/пирен (3,4-   </w:t>
              <w:br/>
              <w:t xml:space="preserve">Бензпирен)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6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кель (Никель       </w:t>
              <w:br/>
              <w:t xml:space="preserve">металлический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фталин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8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ть (Ртуть         </w:t>
              <w:br/>
              <w:t xml:space="preserve">металлическая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5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-Дихлорэтан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8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ец и его         </w:t>
              <w:br/>
              <w:t xml:space="preserve">неорганические       </w:t>
              <w:br/>
              <w:t xml:space="preserve">соединения (в        </w:t>
              <w:br/>
              <w:t xml:space="preserve">пересчете на свинец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трахлорметан       </w:t>
              <w:br/>
              <w:t xml:space="preserve">(Углерод             </w:t>
              <w:br/>
              <w:t xml:space="preserve">четыреххлористый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ом (Хром           </w:t>
              <w:br/>
              <w:t xml:space="preserve">шестивалентный) (в   </w:t>
              <w:br/>
              <w:t xml:space="preserve">пересчете на хром    </w:t>
              <w:br/>
              <w:t xml:space="preserve">(VI) оксид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пан-2-ол          </w:t>
              <w:br/>
              <w:t>(Изопропиловый спирт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отная кислота (по  </w:t>
              <w:br/>
              <w:t xml:space="preserve">молекуле HNO )       </w:t>
              <w:b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нол (Метиловый   </w:t>
              <w:br/>
              <w:t xml:space="preserve">спирт)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миак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ксиметилбензол  </w:t>
              <w:br/>
              <w:t xml:space="preserve">(Крезол) (смесь      </w:t>
              <w:br/>
              <w:t xml:space="preserve">изомеров: орто-,     </w:t>
              <w:br/>
              <w:t xml:space="preserve">мета-, пара-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1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хлорид (Водород </w:t>
              <w:br/>
              <w:t xml:space="preserve">хлористый, Соляная   </w:t>
              <w:br/>
              <w:t>кислота) (по молекуле</w:t>
              <w:br/>
              <w:t xml:space="preserve">HCl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ксибензол       </w:t>
              <w:br/>
              <w:t xml:space="preserve">(Фенол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ная кислота (по   </w:t>
              <w:br/>
              <w:t xml:space="preserve">молекуле H SO )      </w:t>
              <w:br/>
              <w:t xml:space="preserve">2  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тилацетат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ышьяк,              </w:t>
              <w:br/>
              <w:t xml:space="preserve">неорганические       </w:t>
              <w:br/>
              <w:t xml:space="preserve">соединения (в        </w:t>
              <w:br/>
              <w:t xml:space="preserve">пересчете на мышьяк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ацетат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лерод (Сажа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-2-ен-1-аль      </w:t>
              <w:br/>
              <w:t xml:space="preserve">(Акролеин)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2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ен диоксид (в     </w:t>
              <w:br/>
              <w:t xml:space="preserve">пересчете на селен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льдегид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3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гидросульфид       </w:t>
              <w:br/>
              <w:t xml:space="preserve">(Сероводород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пан-2-он (Ацетон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оуглерод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бензофуран-1,3-   </w:t>
              <w:br/>
              <w:t xml:space="preserve">дион (Ангидрид       </w:t>
              <w:br/>
              <w:t xml:space="preserve">фталевый) (пары,     </w:t>
              <w:br/>
              <w:t xml:space="preserve">аэрозоль)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4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тористые            </w:t>
              <w:br/>
              <w:t xml:space="preserve">газообразные         </w:t>
              <w:br/>
              <w:t xml:space="preserve">соединения -         </w:t>
              <w:br/>
              <w:t xml:space="preserve">гидрофторид, кремний </w:t>
              <w:br/>
              <w:t xml:space="preserve">тетрафторид          </w:t>
              <w:br/>
              <w:t>[Фтористые соединения</w:t>
              <w:br/>
              <w:t xml:space="preserve">газообразные         </w:t>
              <w:br/>
              <w:t xml:space="preserve">(фтористый водород,  </w:t>
              <w:br/>
              <w:t xml:space="preserve">четырехфтористый     </w:t>
              <w:br/>
              <w:t xml:space="preserve">кремний)] (в         </w:t>
              <w:br/>
              <w:t xml:space="preserve">пересчете на фтор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ксагидро-2Н-азепин-</w:t>
              <w:br/>
              <w:t xml:space="preserve">2-он (эпсилон-       </w:t>
              <w:br/>
              <w:t xml:space="preserve">Капролактам)(пары,   </w:t>
              <w:br/>
              <w:t xml:space="preserve">аэрозоль)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4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ор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новая кислота     </w:t>
              <w:br/>
              <w:t xml:space="preserve">(Уксусная кислота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клогексан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нтиол            </w:t>
              <w:br/>
              <w:t xml:space="preserve">(Метилмеркаптан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н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ково-витаминный   </w:t>
              <w:br/>
              <w:t xml:space="preserve">концентрат (БВК) (по </w:t>
              <w:br/>
              <w:t xml:space="preserve">белку)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ол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ин (нефтяной,    </w:t>
              <w:br/>
              <w:t xml:space="preserve">маслосернистый) (в   </w:t>
              <w:br/>
              <w:t>пересчете на углерод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9</Words>
  <Characters>18319</Characters>
  <CharactersWithSpaces>15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Федеральная служба государственной статистик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хране атмосферного воздуха. Форма № 2-ТП (воздух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