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П (воздух), утвержденная Приказом Росстата от 17.09.2010 N 319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ВЕДЕНИЯ ОБ ОХРАНЕ АТМОСФЕРНОГО ВОЗДУХ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оставляют:        │      Сроки       │ │ Форма N 2-ТП (воздух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предоставления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меющие    │ 22 января после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ные источники       │отчетного периода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язнения атмосферного     │                  │   от 17.09.2010 N 3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ха:                     │  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│  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;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меющие    │ 22 января после  │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ные источники       │отчетного периода │ │ 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язнения атмосферного     │                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ха, находящиеся на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х, подлежащих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му государственному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логическому контролю: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природнадзора в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700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1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1. Выбросы загрязняющих веществ в атмосфе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очистка и ути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┬─────────────────┬─────────────────┬────────────┬──────────────┬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Код     │   Загрязняющие  │Выбрасывается без│Поступило на│Из поступивших│Всего    │  Установле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загряз- │     вещества    │     очистки     │  очистные  │ на очистку - │выброшено│   нормативы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яющего │                 ├──────┬──────────┤ сооружения │  уловлено и  │в атмос- │     выброс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щества│                 │всего │в том чис-│загрязняющих│  обезврежено │феру заг-│   загрязня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&lt;*&gt;     │                 │      │ле от ор- │  веществ - ├─────┬────────┤рязняющих│    веществ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│      │</w:t>
      </w:r>
      <w:r>
        <w:rPr/>
        <w:t>ганизован-│    всего   │всего│из них  │веществ  │  отчетный год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│      │</w:t>
      </w:r>
      <w:r>
        <w:rPr/>
        <w:t>ных источ-│            │     │утилизи-│за отчет-│     тонн/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│      │</w:t>
      </w:r>
      <w:r>
        <w:rPr/>
        <w:t>ников заг-│            │     │ровано  │ный год  ├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│      │</w:t>
      </w:r>
      <w:r>
        <w:rPr/>
        <w:t>рязнения  │            │     │        │         │предель-│врем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│      │          │            │     │        │         │</w:t>
      </w:r>
      <w:r>
        <w:rPr/>
        <w:t>но до-  │соглас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│      │          │            │     │        │         │</w:t>
      </w:r>
      <w:r>
        <w:rPr/>
        <w:t>пустимый│ва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│      │          │            │     │        │         │</w:t>
      </w:r>
      <w:r>
        <w:rPr/>
        <w:t>выброс  │выбро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│      │          │            │     │        │         │</w:t>
      </w:r>
      <w:r>
        <w:rPr/>
        <w:t>(ПДВ)   │(ВС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┼──────┼──────────┼────────────┼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 │    1   │         Б       │  2   │     3    │      4     │  5  │    6   │    7    │    8   │ 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┼──────┼──────────┼────────────┼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  │  0001  │Всего (102 + 103)│      │          │            │     │        │         │    X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┼──────┼──────────┼────────────┼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</w:t>
      </w:r>
      <w:r>
        <w:rPr/>
        <w:t>в том числе: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  │  0002  │ твердые         │      │          │            │     │        │         │    X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┼──────┼──────────┼────────────┼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</w:t>
      </w:r>
      <w:r>
        <w:rPr/>
        <w:t>газообразные и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          </w:t>
      </w:r>
      <w:r>
        <w:rPr/>
        <w:t>.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</w:t>
      </w:r>
      <w:r>
        <w:rPr/>
        <w:t>жидкие (104 -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          </w:t>
      </w:r>
      <w:r>
        <w:rPr/>
        <w:t>.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  │  0004  │ 109)            │      │          │            │     │        │         │    X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┼──────┼──────────┼────────────┼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</w:t>
      </w:r>
      <w:r>
        <w:rPr/>
        <w:t>из них:    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  │  0330  │  диоксид серы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┼──────┼──────────┼────────────┼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  │  0337  │  оксид углерода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┼──────┼──────────┼────────────┼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</w:t>
      </w:r>
      <w:r>
        <w:rPr/>
        <w:t>оксиды азота (в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</w:t>
      </w:r>
      <w:r>
        <w:rPr/>
        <w:t>пересчете на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  │  0301  │  NO2)        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┼──────┼──────────┼────────────┼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</w:t>
      </w:r>
      <w:r>
        <w:rPr/>
        <w:t>углеводороды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</w:t>
      </w:r>
      <w:r>
        <w:rPr/>
        <w:t>(без летучих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</w:t>
      </w:r>
      <w:r>
        <w:rPr/>
        <w:t>органических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7  │  0401  │  соединений)    │      │          │            │     │        │         │    X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┼──────┼──────────┼────────────┼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</w:t>
      </w:r>
      <w:r>
        <w:rPr/>
        <w:t>летучие     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</w:t>
      </w:r>
      <w:r>
        <w:rPr/>
        <w:t>органические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</w:t>
      </w:r>
      <w:r>
        <w:rPr/>
        <w:t>соединения  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8  │  0006  │  (ЛОС)          │      │          │            │     │        │         │    X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┼──────┼──────────┼────────────┼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</w:t>
      </w:r>
      <w:r>
        <w:rPr/>
        <w:t>прочие        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</w:t>
      </w:r>
      <w:r>
        <w:rPr/>
        <w:t>газообразные и │      │          │            │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9  │  0005  │  жидкие         │      │          │            │     │        │         │    X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┴─────────────────┴──────┴──────────┴────────────┴─────┴────────┴─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ды даны в соответствии с "Перечнем и кодами веществ, загряз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мосферный воздух". Санкт-Петербург, 200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2. Выброс в атмосферу специфических загряз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еществ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891"/>
        <w:gridCol w:w="2564"/>
        <w:gridCol w:w="1891"/>
        <w:gridCol w:w="1755"/>
        <w:gridCol w:w="1889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загрязняющего</w:t>
              <w:br/>
              <w:t xml:space="preserve">вещества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яющие   </w:t>
              <w:br/>
              <w:t xml:space="preserve">вещества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 в  </w:t>
              <w:br/>
              <w:t xml:space="preserve">атмосферу  </w:t>
              <w:br/>
              <w:t>специфических</w:t>
              <w:br/>
              <w:t>загрязняющих</w:t>
              <w:br/>
              <w:t xml:space="preserve">веществ за </w:t>
              <w:br/>
              <w:t>отчетный год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е нормативы на</w:t>
              <w:br/>
              <w:t xml:space="preserve">отчетный год, тонн/год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  </w:t>
              <w:br/>
              <w:t xml:space="preserve">допустимый </w:t>
              <w:br/>
              <w:t>выброс (ПДВ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   </w:t>
              <w:br/>
              <w:t>согласованный</w:t>
              <w:br/>
              <w:t xml:space="preserve">выброс (ВСВ)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3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/а/пирен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22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ная кислота (по</w:t>
              <w:br/>
              <w:t xml:space="preserve">молекуле H2SO4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0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н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9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7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9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В  разделе отражаются все вещества, поступающие в атмосферу,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оксида  серы,  оксида  углерода  и  оксидов  азота,  выбросы  по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 в разделе 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3. Источники загрязнения атмо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единица - 642;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┬────────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                   │Количество источников│ Разрешенный │ Фак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│загрязнения атмосферы│   выброс в  │ выброшено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</w:t>
      </w:r>
      <w:r>
        <w:rPr/>
        <w:t>на конец года, единиц│  атмосферу  │  атмосфер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├──────┬──────────────┤ </w:t>
      </w:r>
      <w:r>
        <w:rPr/>
        <w:t>загрязняющих│загрязня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</w:t>
      </w:r>
      <w:r>
        <w:rPr/>
        <w:t>всего │    из них    │веществ, тонн│веществ, тон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│</w:t>
      </w:r>
      <w:r>
        <w:rPr/>
        <w:t>организованных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┼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 │              Б          │  1   │       2      │      3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┼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1 │Всего                    │ 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┼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с          │ 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установленными         │ 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ормативами:           │ 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редельно допустимого  │ 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2 │  выброса (ПДВ)          │ 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┼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ременно согласованного│ 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3 │  выброса (ВСВ)          │ 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┴──────┴─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4. Выполнение мероприятий по умень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бросов загрязняющих веществ в атмосф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ысяча рублей - 384; тонна - 168</w:t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755"/>
        <w:gridCol w:w="1620"/>
        <w:gridCol w:w="2161"/>
        <w:gridCol w:w="1215"/>
        <w:gridCol w:w="1620"/>
        <w:gridCol w:w="1755"/>
        <w:gridCol w:w="1618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мышленного </w:t>
              <w:br/>
              <w:t xml:space="preserve">производства и </w:t>
              <w:br/>
              <w:t>технологического</w:t>
              <w:br/>
              <w:t xml:space="preserve">оборудования 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, выполнение которых     </w:t>
              <w:br/>
              <w:t xml:space="preserve">предусмотрено в отчетном году   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  </w:t>
              <w:br/>
              <w:t>(освоено) средств на</w:t>
              <w:br/>
              <w:t xml:space="preserve">проведение     </w:t>
              <w:br/>
              <w:t>мероприятий (за счет</w:t>
              <w:br/>
              <w:t xml:space="preserve">всех источников  </w:t>
              <w:br/>
              <w:t xml:space="preserve">финансирования) - </w:t>
              <w:br/>
              <w:t xml:space="preserve">тыс. руб. с одним </w:t>
              <w:br/>
              <w:t>десятичным знаком в</w:t>
              <w:br/>
              <w:t xml:space="preserve">фактических ценах </w:t>
              <w:br/>
              <w:t>соответствующих лет</w:t>
            </w:r>
          </w:p>
        </w:tc>
        <w:tc>
          <w:tcPr>
            <w:tcW w:w="33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выбросов в  </w:t>
              <w:br/>
              <w:t xml:space="preserve">атмосферу загрязняющих </w:t>
              <w:br/>
              <w:t>веществ после проведения</w:t>
              <w:br/>
              <w:t xml:space="preserve">мероприятий, тонн &lt;1&gt;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</w:t>
              <w:br/>
              <w:t>мероприятий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</w:t>
              <w:br/>
              <w:t xml:space="preserve">выполнения  </w:t>
              <w:br/>
              <w:t xml:space="preserve">мероприятий, </w:t>
              <w:br/>
              <w:t xml:space="preserve">осуществление </w:t>
              <w:br/>
              <w:t>которых начато</w:t>
              <w:br/>
              <w:t>в отчетном году</w:t>
              <w:br/>
              <w:t xml:space="preserve">и выполненных, </w:t>
              <w:br/>
              <w:t>- ставится "1",</w:t>
              <w:br/>
              <w:t xml:space="preserve">по остальным </w:t>
              <w:br/>
              <w:t xml:space="preserve">мероприятиям </w:t>
              <w:br/>
              <w:t xml:space="preserve">ставится "0" 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прошлый  </w:t>
              <w:br/>
              <w:t xml:space="preserve">год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ое  </w:t>
              <w:br/>
              <w:t xml:space="preserve">(расчетное)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2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3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4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5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еред цифрой необходимо ставить знак "-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5. Выбросы загрязняющих веществ в атмосферный возд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отдельных групп источников загряз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3915"/>
        <w:gridCol w:w="1890"/>
        <w:gridCol w:w="216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загрязняющего</w:t>
              <w:br/>
              <w:t xml:space="preserve">вещества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яющие вещества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 в атмосферу     </w:t>
              <w:br/>
              <w:t xml:space="preserve">загрязняющих веществ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сжигания </w:t>
              <w:br/>
              <w:t>топлива (для</w:t>
              <w:br/>
              <w:t xml:space="preserve">выработки  </w:t>
              <w:br/>
              <w:t xml:space="preserve">электро- и </w:t>
              <w:br/>
              <w:t>теплоэнерги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</w:t>
              <w:br/>
              <w:t>технологических</w:t>
              <w:br/>
              <w:t xml:space="preserve">и других    </w:t>
              <w:br/>
              <w:t xml:space="preserve">процессов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2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дые веществ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30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оксид серы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37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сид углерод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0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01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сиды азота (в пересчете на</w:t>
              <w:br/>
              <w:t xml:space="preserve">NO2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0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007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леводороды с учетом ЛОС   </w:t>
              <w:br/>
              <w:t xml:space="preserve">(исключая метан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2</Words>
  <Characters>15198</Characters>
  <CharactersWithSpaces>12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Федеральная служба государственной статистик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охране атмосферного воздуха. Форма № 2-ТП (воздух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