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ечати от 08.10.2010 N 273, утвердивший Порядок, в котором приведена данная форма, вступает в силу с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чати и массовым 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2010 г.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щего докумен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существл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полномочия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ПЕРАЦИЯХ С ЦЕЛЕВЫМИ СУБСИДИЯМИ, ПРЕД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МУ (МУНИЦИПАЛЬНОМУ) УЧРЕЖДЕНИЮ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  05010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_ 20__ г.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е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муниципальное) учреждение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дразделение)            _____________________  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┐           </w:t>
      </w:r>
      <w:r>
        <w:rPr/>
        <w:t>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ИНН/КПП │        │  представлен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┘     </w:t>
      </w:r>
      <w:r>
        <w:rPr/>
        <w:t>предыдущих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ведени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    по ОКАТ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функции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   _____________________ Глава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ведение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по иным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сидиям                  _____________________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по ОКЕ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аименование иностранной валюты)                по ОК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809"/>
        <w:gridCol w:w="1756"/>
        <w:gridCol w:w="2024"/>
        <w:gridCol w:w="1620"/>
        <w:gridCol w:w="1080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сид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сид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ный к использованию</w:t>
              <w:br/>
              <w:t xml:space="preserve">остаток субсидии прошлых  </w:t>
              <w:br/>
              <w:t xml:space="preserve">лет на начало 20__ г.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Номер страниц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Всего страниц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дпись) (расшифровка    ┌ - - - - - - - - - - - - - - - - - - - - - - - - - - - -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ОТМЕТКА ОРГАНА, ОСУЩЕСТВЛЯЮЩЕГО ВЕДЕНИЕ ЛИЦЕВОГО СЧЕ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</w:t>
      </w:r>
      <w:r>
        <w:rPr/>
        <w:t>О ПРИНЯТИИ НАСТОЯЩИХ СВЕДЕНИЙ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-                             │Ответственный ___________ _________ ____________ _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                         исполнитель   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бы       _________ ____________    │                                       подписи)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одписи)     │"__" ____________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 </w:t>
      </w:r>
      <w:r>
        <w:rPr/>
        <w:t>- - - - - - - - - - - - - - - - - - - - - - - - - - - -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613</Characters>
  <CharactersWithSpaces>4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операциях с целевыми субсидиями, предоставленными государственному (муниципальному) учреждению, находящемуся в ведении Федерального агентства по печати и массовым коммуник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