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8.07.2010 N 81н, утвердивший Требования, в которых приведена данная форма, вступает в силу с 1 января 2012 года и применяется к бюджетным учреждениям, в отношении которых федеральными органами исполнительной власти, законами субъектов РФ, нормативно правовыми актами уполномоченных органов самоуправления с учетом положений частей 15 и 16 статьи 33 Федерального закона от 8 мая 2010 года N 83-ФЗ принято решение о предоставлении им субсидии из соответствующего бюджета бюджетной системы РФ в соответствии с пунктом 1 статьи 78.1 Бюджетного кодекса РФ, и к автономным учреждения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го)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10 г. N 8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го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МУ (МУНИЦИПАЛЬНОМУ) УЧРЕЖДЕНИЮ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  05010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е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униципальное) учреждение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┐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┘     </w:t>
      </w:r>
      <w:r>
        <w:rPr/>
        <w:t>предыдущих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ведени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 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сидиям                  _____________________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по ОКЕ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иностранной валюты)                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09"/>
        <w:gridCol w:w="1756"/>
        <w:gridCol w:w="2024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сид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Номер страниц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Всего страниц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дпись) (расшифровка    ┌ - - - - - - - - - - - - - - - - - - - - - - - - - - - -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ОТМЕТКА ОРГАНА, ОСУЩЕСТВЛЯЮЩЕГО ВЕДЕНИЕ ЛИЦЕВОГО С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</w:t>
      </w:r>
      <w:r>
        <w:rPr/>
        <w:t>О ПРИНЯТИИ НАСТОЯЩИХ СВЕДЕНИЙ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-                             │Ответственный ___________ _________ ____________ 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                         исполнитель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ы       _________ ____________    │                                       подписи)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одписи)     │"__" ____________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 </w:t>
      </w:r>
      <w:r>
        <w:rPr/>
        <w:t>- - - - - - - - - - - - - - - - - - - - - - - - - - - -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3</Characters>
  <CharactersWithSpaces>5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финансов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ерациях с целевыми субсидиями, предоставленными государственному (муниципальному) учреждению на год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