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2 г. N 377/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</w:t>
      </w:r>
      <w:r>
        <w:rPr/>
        <w:t>СВЕДЕНИЯ ОБ ОПЛАТЕ ТРУДА РУКОВОДИТЕЛЯ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</w:t>
      </w:r>
      <w:r>
        <w:rPr/>
        <w:t>за _________ квартал 200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│Сроки представления│    Форма N 7-т (реги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┤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,   │25 числа после     │    │ 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е      │отчетного периода  │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тарные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;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пакеты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которых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еплены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ударственной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;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ностранными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ями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 -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го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изводственных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ях экономик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перечню органов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) -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у статистики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,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облкомстатом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йоне, городе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215"/>
        <w:gridCol w:w="1216"/>
        <w:gridCol w:w="1485"/>
        <w:gridCol w:w="1754"/>
        <w:gridCol w:w="2295"/>
        <w:gridCol w:w="1349"/>
      </w:tblGrid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РКУД</w:t>
            </w:r>
          </w:p>
        </w:tc>
        <w:tc>
          <w:tcPr>
            <w:tcW w:w="10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ся отчитывающейся организацией)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 xml:space="preserve">щейся      </w:t>
              <w:br/>
              <w:t>организации</w:t>
              <w:br/>
              <w:t xml:space="preserve">по ОКП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ОКОПФ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101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РАЗМЕР СУММ, НАЧИС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Ю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рублей (с одним десятичным знаком) - 0383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215"/>
        <w:gridCol w:w="540"/>
        <w:gridCol w:w="540"/>
        <w:gridCol w:w="541"/>
      </w:tblGrid>
      <w:tr>
        <w:trPr>
          <w:trHeight w:val="360" w:hRule="atLeast"/>
          <w:cantSplit w:val="true"/>
        </w:trPr>
        <w:tc>
          <w:tcPr>
            <w:tcW w:w="7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роки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   </w:t>
              <w:br/>
              <w:t xml:space="preserve">квартала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руководителю - всего, включая выплаты    </w:t>
              <w:br/>
              <w:t xml:space="preserve">социального характера (сумма строк 02 и 06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из фонда заработной платы - всего      </w:t>
              <w:br/>
              <w:t xml:space="preserve">(сумма строк 03, 04 и 05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 должностному окладу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работу в дочерних организациях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оплаты труда (надбавки, доплаты,   </w:t>
              <w:br/>
              <w:t xml:space="preserve">премии, оплата ежегодных и дополнительных      </w:t>
              <w:br/>
              <w:t xml:space="preserve">отпусков и др.)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оциального характер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оки 07, 08 и 10 заполняются по состоянию на 30 (31) числ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него месяца квартала, строка 09 - за отчетный квартал)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79"/>
        <w:gridCol w:w="1486"/>
        <w:gridCol w:w="945"/>
        <w:gridCol w:w="3779"/>
        <w:gridCol w:w="148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>показ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>показателя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численность      </w:t>
              <w:br/>
              <w:t xml:space="preserve">работников организации,    </w:t>
              <w:br/>
              <w:t xml:space="preserve">человек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 размер сумм,</w:t>
              <w:br/>
              <w:t xml:space="preserve">начисленных из фонда       </w:t>
              <w:br/>
              <w:t xml:space="preserve">заработной платы, и выплат </w:t>
              <w:br/>
              <w:t xml:space="preserve">социального характера      </w:t>
              <w:br/>
              <w:t xml:space="preserve">одному рабочему основной   </w:t>
              <w:br/>
              <w:t xml:space="preserve">профессии (служащему)      </w:t>
              <w:br/>
              <w:t xml:space="preserve">организации, рубл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минимальной месячной</w:t>
              <w:br/>
              <w:t xml:space="preserve">тарифной ставки            </w:t>
              <w:br/>
              <w:t>(месячного оклада) рабочего</w:t>
              <w:br/>
              <w:t xml:space="preserve">основной профессии         </w:t>
              <w:br/>
              <w:t xml:space="preserve">(должности служащего)      </w:t>
              <w:br/>
              <w:t xml:space="preserve">в организации, рубле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новленного      </w:t>
              <w:br/>
              <w:t xml:space="preserve">должностного оклада        </w:t>
              <w:br/>
              <w:t xml:space="preserve">руководителя организации,  </w:t>
              <w:br/>
              <w:t xml:space="preserve">рублей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20_ г.                         Руководитель 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                (Ф.И.О.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оставление формы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оплате труда руководителя организации заполняются юридическими лицами - государственными и муниципальными унитарными организациями; акционерными обществами, пакеты акций которых закреплены в государственной собственности; организациями с иностранными инвестициями, осуществляющими деятельность в производственных отраслях экономики (по перечню, установленному органами государственной статистики). Форма не распространяется на организации, финансируемые из бюджета и оплата труда работников которых производится по единой тарифной сетке, предназначенной для бюдже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формы следует руководствоваться Инструкцией о составе фонда заработной платы и выплат социального характера, утвержденной Госкомстатом России от 24.11.2000 N 1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1 отражаются сведения о начисленных суммах выплат всех видов (включая средства, полученные за работу в дочерних организациях) только руководителю (первому лицу) организации независимо от того, выплачены они фактически или нет. Суммы налогов и других удержаний из начисленных сумм не ис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строки 01 должны быть равны сумме строк 02 и 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полнении строки 08 следует иметь в виду, что основная профессия рабочего и величина минимальной месячной тарифной ставки определяются либо на основании коллективного договора, отраслевого (тарифного) соглашения, либо на основании положения об оплате труда работников организации. В случае возникновения затруднений в определении основной профессии рабочего рекомендуется считать основной ту профессию, которая занимает наибольший удельный вес в численност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рганизациям, где тарифные ставки не применяются и для оплаты труда используются месячные оклады или ставки, в строке 08 показывается минимальный оклад (ставка) рабочего (служащего), занятого в осно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рганизациям, где тарифицируются работы, в строке 08 показывается минимальная тарифная ставка по основному виду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рганизациям, в которых применяется бестарифная система оплаты труда, в строке 08 показывается средняя заработная плата работников, должности которых входят в самую низкую квалификационную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троке 10 показывается должностной оклад руководителя организации, действующий по состоянию на 30 (31) число последнего месяца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лжностной оклад руководителя не установлен, а заработная плата начисляется в процентах от прибыли (выручки), то по строке 10 отражается сумма начислений за последний месяц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заполнении строк 07 - 10 следует иметь в виду, что данные строк 07, 08, 10 заполняются по состоянию на 30 (31) число последнего месяца квартала с учетом происходивших повышений (индексаций), строки 09 - среднемесячный размер сумм за отчетный кварта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2</Characters>
  <CharactersWithSpaces>6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Правительство Московской област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лате труда руководителя организации. Форма № 7-Т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