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алкоголь (опт), утвержденная Приказом Росстата от 20.08.2009 N 179, вводится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СВЕДЕНИЯ ОБ ОПТОВОЙ ПРОДАЖЕ АЛКОГОЛЬНОЙ ПРОДУКЦИИ И ПИВ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за январь - ______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редоставляют:         │     Сроки     │   │    Форма N 1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 │   │  алкоголь (опт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, осуществляющие  │ 6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товую торговлю алкогольной      │   отчетного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цией:                       │    периода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            │   от 20.08.2009 N 17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Российской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установленному им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</w:t>
      </w:r>
      <w:r>
        <w:rPr>
          <w:sz w:val="18"/>
          <w:szCs w:val="18"/>
        </w:rPr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│     </w:t>
      </w:r>
      <w:r>
        <w:rPr>
          <w:sz w:val="18"/>
          <w:szCs w:val="18"/>
        </w:rPr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7009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Раздел 1. Сведения об оптовой продаж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алкогольной продукции и пи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Коды по ОКЕИ: тысяча декалитров - 119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──────┬────────────────┬──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 │     Наименование товара    │Код продукции на│                          Продано                          │Запасы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             │   основе ОКПД  ├──────────────────────────────────────────────┬────────────┤перепродаж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      │                │            в натуральном выражении           │     в      │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│                ├────────┬─────────────┬─────────┬─────────────┤</w:t>
      </w:r>
      <w:r>
        <w:rPr>
          <w:sz w:val="18"/>
          <w:szCs w:val="18"/>
        </w:rPr>
        <w:t>стоимостном │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│                │   </w:t>
      </w:r>
      <w:r>
        <w:rPr>
          <w:sz w:val="18"/>
          <w:szCs w:val="18"/>
        </w:rPr>
        <w:t>за   │  в т.ч. для │за период│ в т.ч. для  │выражении за│ месяца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│                │</w:t>
      </w:r>
      <w:r>
        <w:rPr>
          <w:sz w:val="18"/>
          <w:szCs w:val="18"/>
        </w:rPr>
        <w:t>отчетный│  розничной  │с начала │  розничной  │  период с  │натураль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│                │</w:t>
      </w:r>
      <w:r>
        <w:rPr>
          <w:sz w:val="18"/>
          <w:szCs w:val="18"/>
        </w:rPr>
        <w:t>месяц - │  торговли,  │отчетного│  торговли,  │   начала   │ выраж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│                │ </w:t>
      </w:r>
      <w:r>
        <w:rPr>
          <w:sz w:val="18"/>
          <w:szCs w:val="18"/>
        </w:rPr>
        <w:t>всего  │общественного│ года -  │общественного│ отчетного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│                │        │  </w:t>
      </w:r>
      <w:r>
        <w:rPr>
          <w:sz w:val="18"/>
          <w:szCs w:val="18"/>
        </w:rPr>
        <w:t>питания и  │  всего  │  питания и  │    год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│                │        │ </w:t>
      </w:r>
      <w:r>
        <w:rPr>
          <w:sz w:val="18"/>
          <w:szCs w:val="18"/>
        </w:rPr>
        <w:t>поставлено в│         │поставлено в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│                │        │ </w:t>
      </w:r>
      <w:r>
        <w:rPr>
          <w:sz w:val="18"/>
          <w:szCs w:val="18"/>
        </w:rPr>
        <w:t>собственные │         │ собственные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│                │        │   </w:t>
      </w:r>
      <w:r>
        <w:rPr>
          <w:sz w:val="18"/>
          <w:szCs w:val="18"/>
        </w:rPr>
        <w:t>торговые  │         │  торговые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│                │        │</w:t>
      </w:r>
      <w:r>
        <w:rPr>
          <w:sz w:val="18"/>
          <w:szCs w:val="18"/>
        </w:rPr>
        <w:t>заведения для│         │заведения для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│                │        │   </w:t>
      </w:r>
      <w:r>
        <w:rPr>
          <w:sz w:val="18"/>
          <w:szCs w:val="18"/>
        </w:rPr>
        <w:t>продажи   │         │   продажи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│                │        │  </w:t>
      </w:r>
      <w:r>
        <w:rPr>
          <w:sz w:val="18"/>
          <w:szCs w:val="18"/>
        </w:rPr>
        <w:t>населению  │         │  населению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┼────────┼─────────────┼─────────┼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│              2             │        3       │   4    │      5      │    6    │      7      │     8      │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┼────────┼─────────────┼─────────┼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лкогольная продукция -     │                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  │всего                       │  51.34.12.110  │   X    │      X      │    X    │      X      │  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┼────────┼─────────────┼─────────┼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</w:t>
      </w:r>
      <w:r>
        <w:rPr>
          <w:sz w:val="18"/>
          <w:szCs w:val="18"/>
        </w:rPr>
        <w:t>в том числе:           │                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пирт этиловый питьевой 95% │                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   │- всего                     │51.34.12.001 &lt;*&gt;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┼────────┼─────────────┼─────────┼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   │Спиртные напитки - всего    │51.34.12.002 &lt;*&gt;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┼────────┼─────────────┼─────────┼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</w:t>
      </w:r>
      <w:r>
        <w:rPr>
          <w:sz w:val="18"/>
          <w:szCs w:val="18"/>
        </w:rPr>
        <w:t>в том числе:         │                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   │  водки                     │51.34.12.011 &lt;*&gt;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┼────────┼─────────────┼─────────┼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ликероводочные изделия с  │                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содержанием спирта до 25% │                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включительно от объема    │                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   │  готовой продукции         │51.34.12.012 &lt;*&gt;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┼────────┼─────────────┼─────────┼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ликероводочные изделия с  │                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содержанием спирта свыше  │                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25% от объема готовой     │                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   │  продукции                 │51.34.12.013 &lt;*&gt;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┼────────┼─────────────┼─────────┼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напитки винные            │                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(виноградные и плодовые) с│                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содержанием спирта до 25% │                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включительно от объема    │                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готовой продукции, включая│                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коктейли винные           │                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   │  газированные              │51.34.12.014 &lt;*&gt;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┼────────┼─────────────┼─────────┼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напитки винные            │                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(виноградные и плодовые) с│                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содержанием спирта свыше  │                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25% от объема готовой     │                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   │  продукции                 │51.34.12.015 &lt;*&gt;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┼────────┼─────────────┼─────────┼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9   │  коньяки                   │51.34.12.016 &lt;*&gt;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┼────────┼─────────────┼─────────┼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коньячные напитки (включая│                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0  │  бренди)                   │51.34.12.017 &lt;*&gt;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┼────────┼─────────────┼─────────┼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1  │  кальвадосы                │51.34.12.018 &lt;*&gt;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┼────────┼─────────────┼─────────┼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2  │  виски                     │51.34.12.019 &lt;*&gt;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┼────────┼─────────────┼─────────┼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напитки слабоалкогольные  │                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(с содержанием этилового  │                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3  │  спирта не более 9%)       │51.34.12.021 &lt;*&gt;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┼────────┼─────────────┼─────────┼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4  │Вина - всего                │51.34.12.003 &lt;*&gt;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┼────────┼─────────────┼─────────┼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</w:t>
      </w:r>
      <w:r>
        <w:rPr>
          <w:sz w:val="18"/>
          <w:szCs w:val="18"/>
        </w:rPr>
        <w:t>в том числе:         │                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5  │  вина виноградные столовые │51.34.12.031 &lt;*&gt;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┼────────┼─────────────┼─────────┼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вина виноградные          │                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специальные (включая      │                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6  │  ароматизированные)        │51.34.12.032 &lt;*&gt;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┼────────┼─────────────┼─────────┼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7  │  вина плодовые столовые    │51.34.12.033 &lt;*&gt;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┼────────┼─────────────┼─────────┼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 │  вина плодовые специальные │51.34.12.034 &lt;*&gt;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┼────────┼─────────────┼─────────┼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9  │  вина медовые              │51.34.12.035 &lt;*&gt;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┼────────┼─────────────┼─────────┼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0  │  вина игристые (включая    │                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шампанские, газированные) │51.34.12.036 &lt;*&gt;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┼────────┼─────────────┼─────────┼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1  │  сидры                     │51.34.12.037 &lt;*&gt;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┼────────┼─────────────┼─────────┼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2  │Пиво - всего                │  51.34.12.120  │        │             │        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──────┴────────────────┴────────┴─────────────┴─────────┴───────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Локальный код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Раздел 2. Сведения о продаже отдельных видов алкого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продукции и пива для розничной торговли,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итания и поставке в собственные торговые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для продажи населению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заполняется ежеквартально, нарастающим итог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с начала год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Код по ОКЕИ: тысяча декалитров - 1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одано с начала отчетного года для розничной торговли, общественного питания и поставлено в собственные торгов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</w:t>
      </w:r>
      <w:r>
        <w:rPr>
          <w:sz w:val="18"/>
          <w:szCs w:val="18"/>
        </w:rPr>
        <w:t>заведения для продажи населению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┬────────┬────────────┬─────────────────┬────────┬──────────────┬─────────────────┬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именование  │Код     │Водки и ли- │   Наименование  │Код     │     Вина     │   Наименование  │Код     │    Ви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рритории по  │терри-  │кероводочные│  территории по  │терри-  │ виноградные  │  территории по  │террито-│  плодов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сту нахождения│тории по│изделия (код│ месту нахождения│тории по│(код на основе│ месту нахождения│рии по  │  (включ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рузополучателя │ОКАТО   │на основе   │ грузополучателя │ОКАТО   │     ОКПД     │ грузополучателя │ОКАТО   │ сидры, ви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   │</w:t>
      </w:r>
      <w:r>
        <w:rPr>
          <w:sz w:val="18"/>
          <w:szCs w:val="18"/>
        </w:rPr>
        <w:t>ОКПД        │                 │        │ 51.34.12.005 │                 │        │  медовы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   │</w:t>
      </w:r>
      <w:r>
        <w:rPr>
          <w:sz w:val="18"/>
          <w:szCs w:val="18"/>
        </w:rPr>
        <w:t>51.34.12.004│                 │        │     &lt;*&gt;)     │                 │        │   (код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   │</w:t>
      </w:r>
      <w:r>
        <w:rPr>
          <w:sz w:val="18"/>
          <w:szCs w:val="18"/>
        </w:rPr>
        <w:t>&lt;*&gt;)        │                 │        │              │                 │        │ основе ОКП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   │            │                 │        │              │                 │        │</w:t>
      </w:r>
      <w:r>
        <w:rPr>
          <w:sz w:val="18"/>
          <w:szCs w:val="18"/>
        </w:rPr>
        <w:t>51.34.12.0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│        │            │                 │        │              │                 │        │    </w:t>
      </w:r>
      <w:r>
        <w:rPr>
          <w:sz w:val="18"/>
          <w:szCs w:val="18"/>
        </w:rPr>
        <w:t>&lt;*&gt;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┼────────────┼─────────────────┼────────┼──────────────┼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1        │    2   │      3     │        4        │    5   │      6       │        7        │    8   │ 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┼────────────┼─────────────────┼────────┼──────────────┼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ская       │        │            │Российская       │        │              │Российская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я - всего│        │            │Федерация - всего│        │              │Федерация - всего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 данным графы │        │            │(по данным графы │        │              │(по данным графы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 Раздела 1)     │643 &lt;**&gt;│            │7 Раздела 1)     │643 &lt;**&gt;│              │7 Раздела 1)     │643 &lt;**&gt;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┼────────────┼─────────────────┼────────┼──────────────┼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│        │            │  в том числе:   │        │              │  в том числе: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спубликам в   │        │            │ республикам в   │        │              │ республикам в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ставе         │        │            │ составе         │        │              │ составе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оссийской      │        │            │ Российской      │        │              │ Российской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едерации,      │        │            │ Федерации,      │        │              │ Федерации,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раям, областям,│        │            │ краям, областям,│        │              │ краям, областям,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втономным      │        │            │ автономным      │        │              │ автономным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кругам, городам│        │            │ округам, городам│        │              │ округам, городам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едерального    │        │            │ федерального    │        │              │ федерального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начения        │        │            │ значения        │        │              │ значения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┼────────────┼─────────────────┼────────┼──────────────┼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   │            │                 │        │              │ 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┼────────────┼─────────────────┼────────┼──────────────┼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   │            │                 │        │              │ 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┼────────────┼─────────────────┼────────┼──────────────┼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   │            │                 │        │              │ 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┴────────┴────────────┴─────────────────┴────────┴──────────────┴─────────────────┴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д по ОКЕИ: тысяча декалитров 1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одано с начала отчетного года для розничной торговли, общественного питания и поставлено в собственные торгов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</w:t>
      </w:r>
      <w:r>
        <w:rPr>
          <w:sz w:val="18"/>
          <w:szCs w:val="18"/>
        </w:rPr>
        <w:t>заведения для продажи населению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┬────────┬─────────────┬─────────────────┬────────┬────────────┬─────────────────┬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именование  │Код     │     Вина    │   Наименование  │Код     │Коньяки (код│   Наименование  │Код     │Пиво (код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рритории по  │террито-│   игристые  │  территории по  │террито-│  на основе │  территории по  │террито-│ основе ОКП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сту нахождения│рии по  │   (включая  │ месту нахождения│рии по  │    ОКПД    │ месту нахождения│рии по  │51.34.12.120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рузополучателя │ОКАТО   │ шампанские, │ грузополучателя │ОКАТО   │51.34.12.016│ грузополучателя │ОКАТО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   │</w:t>
      </w:r>
      <w:r>
        <w:rPr>
          <w:sz w:val="18"/>
          <w:szCs w:val="18"/>
        </w:rPr>
        <w:t>газированные)│                 │        │    &lt;*&gt;)    │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│        │   </w:t>
      </w:r>
      <w:r>
        <w:rPr>
          <w:sz w:val="18"/>
          <w:szCs w:val="18"/>
        </w:rPr>
        <w:t>(код на   │                 │        │            │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│        │ </w:t>
      </w:r>
      <w:r>
        <w:rPr>
          <w:sz w:val="18"/>
          <w:szCs w:val="18"/>
        </w:rPr>
        <w:t>основе ОКПД │                 │        │            │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│        │ </w:t>
      </w:r>
      <w:r>
        <w:rPr>
          <w:sz w:val="18"/>
          <w:szCs w:val="18"/>
        </w:rPr>
        <w:t>51.34.12.036│                 │        │            │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│        │     </w:t>
      </w:r>
      <w:r>
        <w:rPr>
          <w:sz w:val="18"/>
          <w:szCs w:val="18"/>
        </w:rPr>
        <w:t>&lt;*&gt;)    │                 │        │            │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┼─────────────┼─────────────────┼────────┼────────────┼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10       │   11   │      12     │        13       │   14   │     15     │        16       │   17   │     1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┼─────────────┼─────────────────┼────────┼────────────┼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ская       │        │             │Российская       │        │            │Российская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я - всего│        │             │Федерация - всего│        │            │Федерация - всего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 данным графы │        │             │(по данным графы │        │            │(по данным графы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 Раздела 1)     │643 &lt;**&gt;│             │7 Раздела 1)     │643 &lt;**&gt;│            │7 Раздела 1)     │643 &lt;**&gt;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┼─────────────┼─────────────────┼────────┼────────────┼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│        │             │  в том числе:   │        │            │  в том числе: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спубликам в   │        │             │ республикам в   │        │            │ республикам в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ставе         │        │             │ составе         │        │            │ составе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оссийской      │        │             │ Российской      │        │            │ Российской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едерации,      │        │             │ Федерации,      │        │            │ Федерации,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раям, областям,│        │             │ краям, областям,│        │            │ краям, областям,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втономным      │        │             │ автономным      │        │            │ автономным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кругам, городам│        │             │ округам, городам│        │            │ округам, городам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едерального    │        │             │ федерального    │        │            │ федерального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начения        │        │             │ значения        │        │            │ значения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┼─────────────┼─────────────────┼────────┼────────────┼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   │             │                 │        │            │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┼─────────────┼─────────────────┼────────┼────────────┼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   │             │                 │        │            │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┼─────────────┼─────────────────┼────────┼────────────┼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   │             │                 │        │            │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┴────────┴─────────────┴─────────────────┴────────┴────────────┴──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Локальный ко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Код по ОКСМ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4</Words>
  <Characters>25376</Characters>
  <CharactersWithSpaces>21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9:00Z</dcterms:created>
  <dc:creator>Федеральная служба государственной статистики</dc:creator>
  <dc:description/>
  <dc:language>en-US</dc:language>
  <cp:lastModifiedBy/>
  <dcterms:modified xsi:type="dcterms:W3CDTF">2011-10-30T15:09:00Z</dcterms:modified>
  <cp:revision>2</cp:revision>
  <dc:subject>Сведения</dc:subject>
  <dc:title>Сведения об оптовой продаже алкогольной продукции и пива. Форма № 1-алкоголь (опт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