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3-лек (опт)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Б ОПТОВОЙ ПРОДАЖЕ ЖИЗНЕННО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</w:t>
      </w:r>
      <w:r>
        <w:rPr/>
        <w:t>И ВАЖНЕЙШИХ ЛЕКАРСТВЕННЫХ СРЕДСТ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за _________ 200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(квартал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│ Форма N 3-лек (оп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- │на 15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ющие оптовую торговлю     │день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ми средствами и │после    │   от 9 марта 2000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лицензию на осущест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ение фармацевтической дея-│периода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(по перечню, уста-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Минздравом Рос-  │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)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правлениям органов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субъекто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рганов здравоох-│на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ния субъектов Российской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 (НИИ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ии)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:            │на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07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>лицен-</w:t>
              <w:br/>
              <w:t xml:space="preserve">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оптовых закупках жизн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рублей - 383; процент - 7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486"/>
        <w:gridCol w:w="944"/>
        <w:gridCol w:w="1215"/>
        <w:gridCol w:w="946"/>
        <w:gridCol w:w="810"/>
        <w:gridCol w:w="810"/>
        <w:gridCol w:w="810"/>
        <w:gridCol w:w="1215"/>
        <w:gridCol w:w="944"/>
        <w:gridCol w:w="810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-</w:t>
              <w:br/>
              <w:t>ние с уче-</w:t>
              <w:br/>
              <w:t>том лекар-</w:t>
              <w:br/>
              <w:t xml:space="preserve">ственной  </w:t>
              <w:br/>
              <w:t xml:space="preserve">формы и   </w:t>
              <w:br/>
              <w:t xml:space="preserve">формы     </w:t>
              <w:br/>
              <w:t xml:space="preserve">выпуск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ый</w:t>
              <w:br/>
              <w:t xml:space="preserve">срок  </w:t>
              <w:br/>
              <w:t xml:space="preserve">год-  </w:t>
              <w:br/>
              <w:t>ности,</w:t>
              <w:br/>
              <w:t xml:space="preserve">%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приоб-</w:t>
              <w:br/>
              <w:t xml:space="preserve">рете- </w:t>
              <w:br/>
              <w:t xml:space="preserve">ния   </w:t>
              <w:br/>
              <w:t xml:space="preserve">(код)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купок в отчетном квартале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вшая гуманитар-</w:t>
              <w:br/>
              <w:t xml:space="preserve">ная помощь (данные по </w:t>
              <w:br/>
              <w:t xml:space="preserve">гос. складам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 xml:space="preserve">пос- </w:t>
              <w:br/>
              <w:t>тавки</w:t>
              <w:br/>
              <w:t>(код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  <w:br/>
              <w:t>торговая</w:t>
              <w:br/>
              <w:t>надбавка</w:t>
              <w:br/>
              <w:t xml:space="preserve">факти-  </w:t>
              <w:br/>
              <w:t xml:space="preserve">ческая, </w:t>
              <w:br/>
              <w:t xml:space="preserve">%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цена  </w:t>
              <w:br/>
              <w:t>за ед.</w:t>
              <w:br/>
              <w:t xml:space="preserve">изм., </w:t>
              <w:br/>
              <w:t xml:space="preserve">руб., </w:t>
              <w:br/>
              <w:t xml:space="preserve">коп.  </w:t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>ед. изм.,</w:t>
              <w:br/>
              <w:t xml:space="preserve">руб.,    </w:t>
              <w:br/>
              <w:t xml:space="preserve">коп.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остатках и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енно необходимых 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рублей - 383; процент - 744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485"/>
        <w:gridCol w:w="945"/>
        <w:gridCol w:w="1215"/>
        <w:gridCol w:w="946"/>
        <w:gridCol w:w="809"/>
        <w:gridCol w:w="810"/>
        <w:gridCol w:w="675"/>
        <w:gridCol w:w="810"/>
        <w:gridCol w:w="1080"/>
        <w:gridCol w:w="946"/>
        <w:gridCol w:w="810"/>
        <w:gridCol w:w="809"/>
        <w:gridCol w:w="810"/>
        <w:gridCol w:w="811"/>
        <w:gridCol w:w="1079"/>
        <w:gridCol w:w="942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-</w:t>
              <w:br/>
              <w:t>ние с уче-</w:t>
              <w:br/>
              <w:t>том лекар-</w:t>
              <w:br/>
              <w:t xml:space="preserve">ственной  </w:t>
              <w:br/>
              <w:t xml:space="preserve">формы и   </w:t>
              <w:br/>
              <w:t xml:space="preserve">формы     </w:t>
              <w:br/>
              <w:t xml:space="preserve">выпуск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ый</w:t>
              <w:br/>
              <w:t xml:space="preserve">срок  </w:t>
              <w:br/>
              <w:t xml:space="preserve">год-  </w:t>
              <w:br/>
              <w:t>ности,</w:t>
              <w:br/>
              <w:t xml:space="preserve">%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приоб-</w:t>
              <w:br/>
              <w:t xml:space="preserve">рете- </w:t>
              <w:br/>
              <w:t xml:space="preserve">ния   </w:t>
              <w:br/>
              <w:t xml:space="preserve">(код)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отчетного        </w:t>
              <w:br/>
              <w:t xml:space="preserve">квартала                 </w:t>
            </w:r>
          </w:p>
        </w:tc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в отчетном квартале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 </w:t>
              <w:br/>
              <w:t xml:space="preserve">торговая </w:t>
              <w:br/>
              <w:t xml:space="preserve">надбавка, </w:t>
              <w:br/>
              <w:t xml:space="preserve">%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ая це-</w:t>
              <w:br/>
              <w:t xml:space="preserve">на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цена  </w:t>
              <w:br/>
              <w:t>за ед.</w:t>
              <w:br/>
              <w:t xml:space="preserve">изм., </w:t>
              <w:br/>
              <w:t xml:space="preserve">руб., </w:t>
              <w:br/>
              <w:t xml:space="preserve">коп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 xml:space="preserve">пос- </w:t>
              <w:br/>
              <w:t>тавки</w:t>
              <w:br/>
              <w:t>(код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  <w:br/>
              <w:t xml:space="preserve">тор- </w:t>
              <w:br/>
              <w:t>говая</w:t>
              <w:br/>
              <w:t xml:space="preserve">над- </w:t>
              <w:br/>
              <w:t xml:space="preserve">бав- </w:t>
              <w:br/>
              <w:t>ка, %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ая це-</w:t>
              <w:br/>
              <w:t xml:space="preserve">на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цена  </w:t>
              <w:br/>
              <w:t>за ед.</w:t>
              <w:br/>
              <w:t xml:space="preserve">изм., </w:t>
              <w:br/>
              <w:t xml:space="preserve">руб., </w:t>
              <w:br/>
              <w:t xml:space="preserve">коп.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а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общем объеме продажи жизн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1755"/>
        <w:gridCol w:w="1351"/>
        <w:gridCol w:w="1485"/>
        <w:gridCol w:w="1349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квартал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</w:t>
              <w:br/>
              <w:t xml:space="preserve">ветству- </w:t>
              <w:br/>
              <w:t xml:space="preserve">ющий     </w:t>
              <w:br/>
              <w:t xml:space="preserve">квартал  </w:t>
              <w:br/>
              <w:t xml:space="preserve">прошлого </w:t>
              <w:br/>
              <w:t xml:space="preserve">го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с начала 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</w:t>
              <w:br/>
              <w:t xml:space="preserve">ветству- </w:t>
              <w:br/>
              <w:t xml:space="preserve">ющий     </w:t>
              <w:br/>
              <w:t xml:space="preserve">период   </w:t>
              <w:br/>
              <w:t xml:space="preserve">прошлого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лекарст- </w:t>
              <w:br/>
              <w:t xml:space="preserve">венных средств,  </w:t>
              <w:br/>
              <w:t xml:space="preserve">всег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br/>
              <w:t>аптечным учрежде-</w:t>
              <w:br/>
              <w:t xml:space="preserve">ния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-   </w:t>
              <w:br/>
              <w:t xml:space="preserve">лактическим      </w:t>
              <w:br/>
              <w:t xml:space="preserve">учреждени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ым организа-</w:t>
              <w:br/>
              <w:t xml:space="preserve">ция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по перечню лекарственных средств, установленному Минздра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ах 1 и 2 сведения показываются только по жизненно необходимым и важнейшим лекарственным средствам (ЖНВЛС) с остаточным сроком годности не менее 50%. В графе 3 приводятся данные по каждому торговому наименованию с учетом лекарственной формы, дозировки, фасовки в соответствии с международным непатентованным наименованием лекарственных средств, указанному в графе 2. В графе 4 приводится остаточный срок годности, который рассчитыва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Tост = (1 - T / Tисх) x 100%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- остаточный срок годности в 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период времени в месяцах с даты выпуска лекарственного средства до последнего месяца отчетного квартала (03 - март, 06 - июнь, 09 - сентябрь и 12 - декабр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исх - срок годности лекарственного средства по нормативному документу в месяцах (указывается на упаковке лекарственного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для отчета за I полугодие 2000 г. по лекарственному средству "Оксолиновая мазь 0,25%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пуска - 11.1999, срок годности - 11.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= 7 месяцев (06.2000 - 11.1999), Tисх = 24 месяца (11.2001 - 11.19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= (1 - 7 / 24) x 100% = 71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1 по графам 6 и 7, а в разделе 2 по графам 6 и 13 для каждого торгового наименования указывается соответственно код источника приобретения и код условия поставки лекарствен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4"/>
        <w:gridCol w:w="540"/>
      </w:tblGrid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риобретения ЛС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по импорту за собственные валютные средств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у отечественного производителя (прямые поставки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на вторичном рынке (через посредника)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поставки ЛС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о - склад поставщика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о - склад покупателя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Ф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П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условия поставок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 разделе отражаются сведения о закупках и гуманитарной помощи жизненно необходимых и важнейших лекарственных средств. По графам 8 и 12 приводятся данные по каждому торговому наименованию о количестве закупленных упаковок в соответствии с единицей измерения, указанной в графах 9 и 13. По графам 11 и 14 показывается цена в рублях с двумя десятич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2 разделе отражаются сведения об остатках ЖНВЛС на начало отчетного периода и их продаже. По графам 7 и 14 приводятся данные по каждому торговому наименованию о количестве упаковок в соответствии с единицей измерения, указанной в графах 8 и 15. В графах 11, 12, 17, 18 проставляются цены по каждому торговому наименованию, в рублях, с двумя десятичными знаками, в графах 11 и 17 - на основании Государственного реестра цен, действующего на момент заполнения бланка формы (в случае отсутствия данных в отчете стави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3 по строке 1 приводятся сведения об общей стоимости проданных ЖНВЛС, в том числе по строке 2 указывается продажа лекарственных средств аптечным учреждениям, по строке 3 - лечебно-профилактическим учреждениям, по строке 4 - оптовы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граф 3 - 6 приводятся в тысячах рублей,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закупок и продаж лекарственных средств по отдельным торговым наименованиям, входящим в Перечень жизненно необходимых и важнейших лекарственных средств, в отчете по всем строкам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выраженные в процентах, указываются в целых чис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308</Characters>
  <CharactersWithSpaces>8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товой продаже жизненно необходимых и важнейших лекарственных средств. Форма № 3-лек (оп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