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зая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ОПЫТЕ РАБОТЫ ПОСТАВ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й форме приведены годовые объемы реализации продукции, аналогичной предлагаемой, и услуг, аналогичных предлагаемым, в соответствии с требованиями, установленными в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7290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объем реализации аналогичной продукции    </w:t>
              <w:br/>
              <w:t xml:space="preserve">и аналогичных услуг, тыс. руб.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9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1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2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, 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подписавшего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4</Characters>
  <CharactersWithSpaces>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9:00Z</dcterms:created>
  <dc:creator>Министерство юстиции Российской Федерации</dc:creator>
  <dc:description/>
  <dc:language>en-US</dc:language>
  <cp:lastModifiedBy/>
  <dcterms:modified xsi:type="dcterms:W3CDTF">2011-10-30T15:09:00Z</dcterms:modified>
  <cp:revision>2</cp:revision>
  <dc:subject>Сведения</dc:subject>
  <dc:title>Сведения об опыте работы поставщика. Форма № 1.2 (приложение к конкурсной заяв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