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273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РГАНИЗАТОРАХ И РУКОВОДИТЕЛЯХ ПРОГРАММЫ (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уководитель программы (проекта),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: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лжность в организации: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бочий телефон:          │          │4. Факс: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┤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┴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Электронная почта:        │          │6. Домашний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телефон: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┴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Мобильный телефон: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Бухгалтер программы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екта), Ф.И.О.: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Рабочий телефон:          │          │10. Факс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┤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┴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Электронная почта:      │           │12. Домашни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│</w:t>
      </w:r>
      <w:r>
        <w:rPr/>
        <w:t>телефон: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┴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Мобильный телефон: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торах и руководителях программы (проекта) по реализации социально значимых программ (проектов) негосударственных некоммерческих организаций в сфере физической культуры и популяризации здорового образа жизни Зеленоградского администра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