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обслу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а для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ерациям с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корпоративных ка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Visa Businessn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Б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нести в базу данных системы обслуживания между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карточек ОАО АКБ "_____________" следующую информ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я     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НН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более 30 симво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дрес: ин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именование Организации латинскими букв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более 16 симво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уководитель Организации (Ф.И.О.)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 Факс: ____________ Телек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Главный бухгалтер (Ф.И.О.)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 Факс: ____________ Телек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Лицо для контактов (Ф.И.О.)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 Факс: ____________ Телек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: 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: ______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отметок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ие (согласовано, возражаю)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должность сотрудника Бан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, да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е решение (разрешаю, отказать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должность руководителя Банк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, да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Организаци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и валюта бизнес-счета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6</Characters>
  <CharactersWithSpaces>1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ЗАО «Финансовые консультации, аудит»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рганизации (приложение к договору на обслуживание счета для расчетов по операциям с использованием международных корпоративных карт Visa Busines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