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8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09 и 2010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ОРГАНИЗАЦИИ, ПОДВЕДОМСТВЕННОЙ РОСВОДРЕСУР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130"/>
        <w:gridCol w:w="283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организации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учредительных </w:t>
              <w:br/>
              <w:t xml:space="preserve">документов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дах статистики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, чел.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, чел.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, Ф.И.О.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финансовой службы       </w:t>
              <w:br/>
              <w:t xml:space="preserve">(должность, Ф.И.О.)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бухгалтер, Ф.И.О.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я и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баланс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296"/>
        <w:gridCol w:w="1484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нимаемая</w:t>
              <w:br/>
              <w:t xml:space="preserve">площадь, кв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застрой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й </w:t>
              <w:br/>
              <w:t xml:space="preserve">износ на   </w:t>
              <w:br/>
              <w:t xml:space="preserve">01.01.06,  </w:t>
              <w:br/>
              <w:t xml:space="preserve">тыс. 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 на </w:t>
              <w:br/>
              <w:t xml:space="preserve">начало года, </w:t>
              <w:br/>
              <w:t xml:space="preserve">тыс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   </w:t>
              <w:br/>
              <w:t xml:space="preserve">в том числе: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рендован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2564"/>
        <w:gridCol w:w="351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нимаемая </w:t>
              <w:br/>
              <w:t xml:space="preserve">площадь, кв. м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, тыс. руб.</w:t>
              <w:br/>
              <w:t xml:space="preserve">за кв. м в г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,                </w:t>
              <w:br/>
              <w:t xml:space="preserve">в том числе: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даваемые в аренд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2295"/>
        <w:gridCol w:w="2025"/>
        <w:gridCol w:w="216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    </w:t>
              <w:br/>
              <w:t xml:space="preserve">(субарендатор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сдаваемого</w:t>
              <w:br/>
              <w:t xml:space="preserve">в аренду    </w:t>
              <w:br/>
              <w:t xml:space="preserve">помещ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занимаемая  </w:t>
              <w:br/>
              <w:t>площадь, 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,</w:t>
              <w:br/>
              <w:t xml:space="preserve">тыс. руб. за  </w:t>
              <w:br/>
              <w:t xml:space="preserve">кв. м в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         </w:t>
              <w:br/>
              <w:t xml:space="preserve">в том числе: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чие 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1080"/>
        <w:gridCol w:w="1215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й </w:t>
              <w:br/>
              <w:t xml:space="preserve">износ     </w:t>
              <w:br/>
              <w:t xml:space="preserve">на 01.01.06, </w:t>
              <w:br/>
              <w:t xml:space="preserve">тыс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>стоимость на</w:t>
              <w:br/>
              <w:t>начало года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ые компьютеры </w:t>
              <w:br/>
              <w:t xml:space="preserve">(комплекты),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офисная техника,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бель и хозяйственный  </w:t>
              <w:br/>
              <w:t xml:space="preserve">инвентарь,  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товая техника,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С,  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4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, подведомственной Росводресур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