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здрав, утвержденная Приказом Росстата от 07.08.2009 N 163, введена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ВЕДЕНИЯ ОБ ОРГАНИЗАЦИИ, ОКАЗЫВАЮЩЕЙ УСЛУГ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О МЕДИЦИНСКОЙ ПОМОЩИ НАСЕЛЕНИЮ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 │  Форма N 1-здра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меющие         │  15 января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ю на осуществление         │    после  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деятельности и        │  отчетного   │   от 07.08.2009 N 16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ывающие услуги по             │   периода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помощи населению      │          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оме микропредприятий и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х учреждений системы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соцразвития России):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│ 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  │              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 адресу)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310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0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1. Юридические лица, оказывающие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медицинской помощи насе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945"/>
        <w:gridCol w:w="2160"/>
        <w:gridCol w:w="1351"/>
        <w:gridCol w:w="1215"/>
      </w:tblGrid>
      <w:tr>
        <w:trPr>
          <w:trHeight w:val="8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ы учреждений        </w:t>
              <w:br/>
              <w:t xml:space="preserve">(организаций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ой</w:t>
              <w:br/>
              <w:t xml:space="preserve">(федеральной, </w:t>
              <w:br/>
              <w:t xml:space="preserve">субъекта РФ) и </w:t>
              <w:br/>
              <w:t xml:space="preserve">муниципальной </w:t>
              <w:br/>
              <w:t xml:space="preserve">форм      </w:t>
              <w:br/>
              <w:t xml:space="preserve">собственност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ной  </w:t>
              <w:br/>
              <w:t>(16 форма</w:t>
              <w:br/>
              <w:t>собствен-</w:t>
              <w:br/>
              <w:t xml:space="preserve">ности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х    </w:t>
              <w:br/>
              <w:t xml:space="preserve">форм    </w:t>
              <w:br/>
              <w:t xml:space="preserve">собст-  </w:t>
              <w:br/>
              <w:t>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ьничное для взрослых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ьничное для детей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булаторно-поликлиническое    </w:t>
              <w:br/>
              <w:t xml:space="preserve">для взрослых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ская консультац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булаторно-поликлиническое    </w:t>
              <w:br/>
              <w:t xml:space="preserve">для детей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 общей врачебной          </w:t>
              <w:br/>
              <w:t xml:space="preserve">(семейной) практик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ее медицинское учреждение  </w:t>
              <w:br/>
              <w:t xml:space="preserve">(организация)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медицинское учреждение       </w:t>
              <w:br/>
              <w:t xml:space="preserve">(организация), имеющее         </w:t>
              <w:br/>
              <w:t xml:space="preserve">подведомственное медицинское   </w:t>
              <w:br/>
              <w:t xml:space="preserve">подразделение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медицинское учреждение       </w:t>
              <w:br/>
              <w:t xml:space="preserve">(организация), имеющее         </w:t>
              <w:br/>
              <w:t xml:space="preserve">медицинские кадр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2. Структурные подразделения (отделения, кабине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Наименование                │  N   │     Структурны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строки│    подразде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│</w:t>
      </w:r>
      <w:r>
        <w:rPr/>
        <w:t>(отделения, кабинет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 │  2   │          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клиника (амбулатория), входящая в состав│  01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чного учреждения                      │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ская поликлиника (отделение, кабинет)    │  02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ская консультация                        │  03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ушерско-гинекологическое отделение        │  04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абинет)                                   │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убопротезное отделение (кабинет)           │  05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кологическое отделение (кабинет)         │  06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матовенерологическое отделение (кабинет) │  07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 (отделение) врача общей практики      │  08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емейного врача)                           │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врача общей практики          │  09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емейного врача)                         │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невной стационар всех типов                │  10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льдшерско-акушерский пункт                │  11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3. Деятельность амбулаторно-поликли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тационарно-поликлинических)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ы по ОКЕИ: посещение в смену - 54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1350"/>
        <w:gridCol w:w="1486"/>
        <w:gridCol w:w="1079"/>
      </w:tblGrid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60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(число посещений в смену)          </w:t>
              <w:br/>
              <w:t xml:space="preserve">амбулаторно-поликлинических учреждений      </w:t>
              <w:br/>
              <w:t xml:space="preserve">(самостоятельных и входящих в состав        </w:t>
              <w:br/>
              <w:t xml:space="preserve">больничного учреждения)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щение </w:t>
              <w:br/>
              <w:t xml:space="preserve">в смену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ещений врачей (за год), включая    </w:t>
              <w:br/>
              <w:t>профилактические и посещения к зубным врача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здел 4. Деятельность коеч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ды по ОКЕИ: койка - 911,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┬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пециализация коек        │  N   │Число коек, фактически│Поступил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ки│развернутых и свер-   │больных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</w:t>
      </w:r>
      <w:r>
        <w:rPr/>
        <w:t>нутых на ремонт (на   │отчетн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</w:t>
      </w:r>
      <w:r>
        <w:rPr/>
        <w:t>конец отчетного года) │  год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2   │          3       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чные койки круглосуточных  │  01  │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ционаров - всего (сумма строк │      │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 - 04; 07 - 19)                │      │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│      │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рапевтического профиля       │  02  │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кардиологические     │  03  │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ирургического профиля         │  04  │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│      │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рдиохирургические           │  05  │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судистой хирургии           │  06  │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нкологические                 │  07  │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инекологические (включая      │  08  │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йки для производства абортов)│      │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уберкулезные                  │  09  │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фекционные                   │  10  │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фтальмологические             │  11  │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оларингологические           │  12  │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рматовенерологические        │  13  │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психически больных         │  14  │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включая психосоматические)    │      │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кологические                │  15  │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врологические                │  16  │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беременных, рожениц и      │  17  │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дильниц                      │      │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ие                          │  18  │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     │  19  │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го числа больничных коек  │  20  │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койки для детей                │      │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того, места дневного       │  21  │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бывания в дневных стационарах │      │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┴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здел 5. Медицинские кад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┬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Медицинские кадры         │   N   │Всего│ Из них имеют высшую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строки │     │первую квалификацио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│     │       </w:t>
      </w:r>
      <w:r>
        <w:rPr/>
        <w:t>категор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2   │  3  │           4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врачей всех            │   01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стей (без зубных)        │ 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изических лиц основных           │ 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) - всего (сумма строк   │ 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, 13 - 16, 22 - 24, 26 - 29, 31 -│ 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, 34 - 42)                       │ 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│ 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рапевтического профиля - всего │   02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│ 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рапевты                      │   03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ардиологи                     │   04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астроэнтерологи               │   05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фрологи                      │   06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иабетологи                    │   07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ндокринологи                  │   08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матологи                     │   09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рачи по функциональной        │   10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иагностике                    │ 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рачи ультразвуковой           │   11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иагностики                    │ 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рачи общей практики (семейные)│   12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фузиологии                  │   13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нуальной терапии               │   14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флексотерапевты                │   15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ирургического профиля - всего   │   16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│ 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хирурги                        │   17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рдечно-сосудистые хирурги    │   18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авматологи и ортопеды        │   19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ндоскописты                   │   20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нкологи                       │   21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нестезиологи-реаниматологи,     │   22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ксикологи                      │ 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кушеры-гинекологи               │   23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диатры                         │   24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неонатологи            │   25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рачи клинической лабораторной   │   26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агностики                      │ 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рачи по санитарно-гигиеническим │   27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абораторным исследованиям       │ 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фтальмологи                     │   28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оларингологи                   │   29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 сурдологи-            │   30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ориноларингологи           │ 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врологи                        │   31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сихиатры                        │   32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психиатры-наркологи  │   33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тизиатры                        │   34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рматовенерологи                │   35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нтгенологи и радиологи         │   36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рачи по лечебной физкультуре и  │   37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ртивной медицине              │ 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оматологи                      │   38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рачи санитарно-                 │   39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тивоэпидемической группы и    │ 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рачи по общей гигиене           │ 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циал-гигиенисты и организаторы │   40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дравоохранения                  │ 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фекционисты                    │   41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       │   42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среднего медицинского  │   43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а (физических лиц основных │ 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) - всего (сумма строк 44│ 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51)                              │ 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по специальностям:│ 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льдшеры (лечебное дело)        │   44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кушерки                         │   45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дицинские сестры               │   46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аборанты                        │   47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льдшеры-лаборанты (медицинские │   48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абораторные техники)            │ 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нтгенолаборанты                │   49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убные врачи                     │   50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       │   51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┴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6. Хирургическая работа медицин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1215"/>
        <w:gridCol w:w="1756"/>
      </w:tblGrid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оведенных операций в круглосуточном        </w:t>
              <w:br/>
              <w:t xml:space="preserve">стационаре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роведенных операций в дневном стационаре    </w:t>
              <w:br/>
              <w:t xml:space="preserve">всех типов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роведенных операций в амбулаторно-          </w:t>
              <w:br/>
              <w:t xml:space="preserve">поликлиническом учреждении (подразделении)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7. Сведения о прерывании берем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единица - 642, человек - 792</w:t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09"/>
        <w:gridCol w:w="946"/>
        <w:gridCol w:w="810"/>
        <w:gridCol w:w="674"/>
        <w:gridCol w:w="541"/>
        <w:gridCol w:w="539"/>
        <w:gridCol w:w="676"/>
        <w:gridCol w:w="675"/>
        <w:gridCol w:w="675"/>
        <w:gridCol w:w="674"/>
        <w:gridCol w:w="675"/>
        <w:gridCol w:w="945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>МКБ-10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сум-</w:t>
              <w:br/>
              <w:t xml:space="preserve">ма   </w:t>
              <w:br/>
              <w:t>гр. 5</w:t>
              <w:br/>
              <w:t>- 13)</w:t>
            </w:r>
          </w:p>
        </w:tc>
        <w:tc>
          <w:tcPr>
            <w:tcW w:w="60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 женщин в возрасте     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14 </w:t>
              <w:br/>
              <w:t xml:space="preserve">лет </w:t>
              <w:br/>
              <w:t>вкл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  <w:br/>
              <w:t xml:space="preserve">- </w:t>
              <w:br/>
              <w:t xml:space="preserve">17 </w:t>
              <w:br/>
              <w:t>ле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  <w:br/>
              <w:t xml:space="preserve">- </w:t>
              <w:br/>
              <w:t xml:space="preserve">19 </w:t>
              <w:br/>
              <w:t>ле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-</w:t>
              <w:br/>
              <w:t xml:space="preserve">24 </w:t>
              <w:br/>
              <w:t>год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 -</w:t>
              <w:br/>
              <w:t xml:space="preserve">29 </w:t>
              <w:br/>
              <w:t xml:space="preserve">л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-</w:t>
              <w:br/>
              <w:t xml:space="preserve">34 </w:t>
              <w:br/>
              <w:t>год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 -</w:t>
              <w:br/>
              <w:t xml:space="preserve">39 </w:t>
              <w:br/>
              <w:t xml:space="preserve">л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 -</w:t>
              <w:br/>
              <w:t xml:space="preserve">44 </w:t>
              <w:br/>
              <w:t>го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лет</w:t>
              <w:br/>
              <w:t xml:space="preserve">и   </w:t>
              <w:br/>
              <w:t>старше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рерываний    </w:t>
              <w:br/>
              <w:t xml:space="preserve">беременности (с     </w:t>
              <w:br/>
              <w:t xml:space="preserve">мини-абортами)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O 03 -</w:t>
              <w:br/>
              <w:t>O 06,</w:t>
              <w:br/>
              <w:t>Z 30.3</w:t>
              <w:br/>
              <w:t>ча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оизведено </w:t>
              <w:br/>
              <w:t xml:space="preserve">абортов в ранние   </w:t>
              <w:br/>
              <w:t>сроки (мини-аборты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Z 30.3</w:t>
              <w:br/>
              <w:t>ча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8. Сведения о числе зарегистрированных заболе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┬─────────┬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лассы болезней по МКБ-10    │N    │  Код по │Зарегист-│ В том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стро-│  МКБ-10 │рировано ├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ки   │         │заболева-│у детей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         │</w:t>
      </w:r>
      <w:r>
        <w:rPr/>
        <w:t>ний -    │в воз-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         │</w:t>
      </w:r>
      <w:r>
        <w:rPr/>
        <w:t>всего    │расте  │в воз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         │         │</w:t>
      </w:r>
      <w:r>
        <w:rPr/>
        <w:t>0 - 17 │ра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         │         │</w:t>
      </w:r>
      <w:r>
        <w:rPr/>
        <w:t>лет    │до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         │         │       │</w:t>
      </w:r>
      <w:r>
        <w:rPr/>
        <w:t>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 │  2  │    3    │    4    │   5   │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 всем классам болезней  │ 01  │A00 - T98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02 - 20)           │     │ 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│     │ 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которые инфекционные и      │ 02  │A00 - B99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разитарные болезни          │     │ 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вообразования               │ 03  │C00 - D48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крови, кроветворных   │ 04  │D50 - D89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ов и отдельные нарушения,│     │ 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влекающие иммунный механизм │     │ 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эндокринной системы,  │ 05  │E00 - E90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стройства питания и        │     │ 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я обмена веществ      │     │ 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сихические расстройства и    │ 06  │F00 - F99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стройства поведения        │     │ 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нервной системы       │ 07  │G00 - G99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глаза и его           │ 08  │H00 - H59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даточного аппарата         │     │ 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уха и сосцевидного    │ 09  │H60 - H95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ростка                      │     │ 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системы кровообращения│ 10  │I00 - I99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органов дыхания       │ 11  │J00 - J99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органов пищеварения   │ 12  │K00 - K93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кожи и подкожной      │ 13  │L00 - L99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летчатки                     │     │ 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костно-мышечной       │ 14  │M00 - M99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стемы и соединительной ткани│     │ 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мочеполовой системы   │ 15  │N00 - N99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ложнения беременности, родов│ 16  │O00 - O99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послеродового периода       │     │ 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дельные состояния,          │ 17  │P00 - P96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никающие в перинатальном   │     │ 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иоде                       │     │ 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рожденные аномалии (пороки   │ 18  │Q00 - Q99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вития), деформации и       │     │ 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ромосомные нарушения         │     │ 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мптомы, признаки и          │ 19  │R00 - R99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клонения от нормы,          │     │ 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явленные при клинических и  │     │ 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абораторных исследованиях, не│     │ 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лассифицированные в других   │     │ 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бриках                      │     │ 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вмы, отравления и некоторые│ 20  │S00 - T98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последствия воздействия│     │ 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ешних причин                │     │ 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┴─────────┴───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2</Words>
  <Characters>30376</Characters>
  <CharactersWithSpaces>25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9:00Z</dcterms:created>
  <dc:creator>Федеральная служба государственной статистики</dc:creator>
  <dc:description/>
  <dc:language>en-US</dc:language>
  <cp:lastModifiedBy/>
  <dcterms:modified xsi:type="dcterms:W3CDTF">2011-10-30T15:09:00Z</dcterms:modified>
  <cp:revision>2</cp:revision>
  <dc:subject>Сведения</dc:subject>
  <dc:title>Сведения об организации, оказывающей услуги по медицинской помощи населению. Форма № 1-здрав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