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РГАНИЗАЦИИ, ПОДВЕДОМСТВЕННОЙ РОСВОД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организации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егистрации учредительных документов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кодах статистики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, чел.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, чел.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, Ф.И.О.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финансовой службы (должность, Ф.И.О.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бухгалтер, Ф.И.О.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я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баланс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1349"/>
        <w:gridCol w:w="202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нимаемая</w:t>
              <w:br/>
              <w:t xml:space="preserve">площадь, кв. 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строй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й </w:t>
              <w:br/>
              <w:t xml:space="preserve">износ на   </w:t>
              <w:br/>
              <w:t xml:space="preserve">01.01.06,  </w:t>
              <w:br/>
              <w:t xml:space="preserve">тыс. 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на </w:t>
              <w:br/>
              <w:t xml:space="preserve">начало года, </w:t>
              <w:br/>
              <w:t xml:space="preserve">тыс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</w:t>
              <w:br/>
              <w:t xml:space="preserve">в том числе: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рендов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834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нимаемая  </w:t>
              <w:br/>
              <w:t xml:space="preserve">площадь, кв. м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 тыс. руб.</w:t>
              <w:br/>
              <w:t xml:space="preserve">за кв. м в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даваемые в аренд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66"/>
        <w:gridCol w:w="202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    </w:t>
              <w:br/>
              <w:t xml:space="preserve">(субарендатор)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сдаваемого в</w:t>
              <w:br/>
              <w:t xml:space="preserve">аренду помещ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занимаемая  </w:t>
              <w:br/>
              <w:t>площадь, 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</w:t>
              <w:br/>
              <w:t xml:space="preserve">тыс. руб. за  </w:t>
              <w:br/>
              <w:t xml:space="preserve">кв. м в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      </w:t>
              <w:br/>
              <w:t xml:space="preserve">в том числе: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чие О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1080"/>
        <w:gridCol w:w="1215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й </w:t>
              <w:br/>
              <w:t xml:space="preserve">износ     </w:t>
              <w:br/>
              <w:t xml:space="preserve">на 01.01.06, </w:t>
              <w:br/>
              <w:t xml:space="preserve">тыс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>стоимость на</w:t>
              <w:br/>
              <w:t>начало года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е компьютеры </w:t>
              <w:br/>
              <w:t xml:space="preserve">(комплекты),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офисная техника,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бель и хозяйственный  </w:t>
              <w:br/>
              <w:t xml:space="preserve">инвентарь,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ая техника,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,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6</Characters>
  <CharactersWithSpaces>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, подведомственной Росводресур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