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с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а размещения территориаль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обленных объектов организации-соиск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и на розничную продажу алког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на территории Орехово-Зуе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-СОИСКАТЕЛЯ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430"/>
        <w:gridCol w:w="2431"/>
        <w:gridCol w:w="2430"/>
        <w:gridCol w:w="2024"/>
        <w:gridCol w:w="2835"/>
      </w:tblGrid>
      <w:tr>
        <w:trPr>
          <w:trHeight w:val="15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объекта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объекта      </w:t>
              <w:br/>
              <w:t xml:space="preserve">и специализация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/торговая   </w:t>
              <w:br/>
              <w:t xml:space="preserve">площадь (кв. м)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 </w:t>
              <w:br/>
              <w:t xml:space="preserve">нахождения    </w:t>
              <w:br/>
              <w:t xml:space="preserve">объекта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ложение        </w:t>
              <w:br/>
              <w:t xml:space="preserve">объекта в местах    </w:t>
              <w:br/>
              <w:t xml:space="preserve">и на прилегающих    </w:t>
              <w:br/>
              <w:t xml:space="preserve">территориях,        </w:t>
              <w:br/>
              <w:t xml:space="preserve">на которых          </w:t>
              <w:br/>
              <w:t xml:space="preserve">не допускается      </w:t>
              <w:br/>
              <w:t xml:space="preserve">розничная продажа   </w:t>
              <w:br/>
              <w:t xml:space="preserve">алкогольной         </w:t>
              <w:br/>
              <w:t xml:space="preserve">продукции           </w:t>
              <w:br/>
              <w:t xml:space="preserve">с содержанием       </w:t>
              <w:br/>
              <w:t xml:space="preserve">этилового спирта    </w:t>
              <w:br/>
              <w:t xml:space="preserve">более 15 процентов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ехово-Зуевского муниципального района               В.Н. Чиж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1</Characters>
  <CharactersWithSpaces>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9:00Z</dcterms:created>
  <dc:creator>Органы местного самоуправления Орехово-Зуевского района (Московская область)</dc:creator>
  <dc:description/>
  <dc:language>en-US</dc:language>
  <cp:lastModifiedBy/>
  <dcterms:modified xsi:type="dcterms:W3CDTF">2011-10-30T15:09:00Z</dcterms:modified>
  <cp:revision>2</cp:revision>
  <dc:subject>Сведения</dc:subject>
  <dc:title>Сведения об организации-соискателе лицензии на розничную продажу алкогольной продукции на территории Орехово-Зуев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