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4 г. No. 46-08/13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970"/>
        <w:gridCol w:w="2025"/>
        <w:gridCol w:w="2159"/>
        <w:gridCol w:w="2296"/>
        <w:gridCol w:w="2295"/>
        <w:gridCol w:w="2158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енного </w:t>
              <w:br/>
              <w:t xml:space="preserve">поста и СВХ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(тип, модель)</w:t>
              <w:br/>
              <w:t xml:space="preserve">рентгеновской        </w:t>
              <w:br/>
              <w:t xml:space="preserve">техники, в том числе </w:t>
              <w:br/>
              <w:t xml:space="preserve">принадлежащей        </w:t>
              <w:br/>
              <w:t xml:space="preserve">таможенным органа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й </w:t>
              <w:br/>
              <w:t>режим (наличие</w:t>
              <w:br/>
              <w:t xml:space="preserve">отапливаемых  </w:t>
              <w:br/>
              <w:t xml:space="preserve">помещений для </w:t>
              <w:br/>
              <w:t xml:space="preserve">размещения    </w:t>
              <w:br/>
              <w:t xml:space="preserve">рентгеновской </w:t>
              <w:br/>
              <w:t xml:space="preserve">техники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в течение</w:t>
              <w:br/>
              <w:t xml:space="preserve">которого       </w:t>
              <w:br/>
              <w:t xml:space="preserve">гарантируется  </w:t>
              <w:br/>
              <w:t xml:space="preserve">установка      </w:t>
              <w:br/>
              <w:t xml:space="preserve">рентгеновской  </w:t>
              <w:br/>
              <w:t xml:space="preserve">техники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    </w:t>
              <w:br/>
              <w:t>подготовленности</w:t>
              <w:br/>
              <w:t xml:space="preserve">помещения для   </w:t>
              <w:br/>
              <w:t xml:space="preserve">установки       </w:t>
              <w:br/>
              <w:t xml:space="preserve">рентгеновской   </w:t>
              <w:br/>
              <w:t xml:space="preserve">техники,        </w:t>
              <w:br/>
              <w:t>соответствующего</w:t>
              <w:br/>
              <w:t xml:space="preserve">установленным   </w:t>
              <w:br/>
              <w:t xml:space="preserve">нормам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</w:t>
              <w:br/>
              <w:t xml:space="preserve">документации    </w:t>
              <w:br/>
              <w:t xml:space="preserve">(санпаспорт     </w:t>
              <w:br/>
              <w:t xml:space="preserve">и пр.) либо     </w:t>
              <w:br/>
              <w:t>предварительного</w:t>
              <w:br/>
              <w:t xml:space="preserve">разрешения      </w:t>
              <w:br/>
              <w:t xml:space="preserve">на размещение   </w:t>
              <w:br/>
              <w:t xml:space="preserve">рентгеновской   </w:t>
              <w:br/>
              <w:t xml:space="preserve">техники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должностных    </w:t>
              <w:br/>
              <w:t xml:space="preserve">лиц на         </w:t>
              <w:br/>
              <w:t xml:space="preserve">таможенном     </w:t>
              <w:br/>
              <w:t>посту (ОТОиТК),</w:t>
              <w:br/>
              <w:t xml:space="preserve">которым        </w:t>
              <w:br/>
              <w:t xml:space="preserve">требуется      </w:t>
              <w:br/>
              <w:t xml:space="preserve">подготовка     </w:t>
              <w:br/>
              <w:t xml:space="preserve">к работе       </w:t>
              <w:br/>
              <w:t>с рентгеновской</w:t>
              <w:br/>
              <w:t xml:space="preserve">технико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 </w:t>
              <w:br/>
              <w:t xml:space="preserve">пост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Х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ПП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ДПП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  <w:br/>
              <w:t>рентгенотелевизионных</w:t>
              <w:br/>
              <w:t xml:space="preserve">установок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должностных    </w:t>
              <w:br/>
              <w:t xml:space="preserve">лиц, которым   </w:t>
              <w:br/>
              <w:t xml:space="preserve">требуется      </w:t>
              <w:br/>
              <w:t xml:space="preserve">подготовка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 таможенного контроля на таможенных постах и складах временного хранения с использованием досмотровой рентгеновской техники, обучения должностных лиц таможенных органов работе на рентгенотелевизионных установках (представляются в 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