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марта 2008 г. N 8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319"/>
        <w:gridCol w:w="1890"/>
        <w:gridCol w:w="2296"/>
      </w:tblGrid>
      <w:tr>
        <w:trPr>
          <w:trHeight w:val="120" w:hRule="atLeast"/>
          <w:cantSplit w:val="true"/>
        </w:trPr>
        <w:tc>
          <w:tcPr>
            <w:tcW w:w="8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 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наименование            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кращенное наименование       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ОКПО                       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ОКВЭД                      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                           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адрес              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й адрес              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актный телефон             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                          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электронной почты        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 </w:t>
              <w:br/>
              <w:t xml:space="preserve">руководителя                   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капитал (уставный фонд, складочный  </w:t>
              <w:br/>
              <w:t xml:space="preserve">капитал), рублей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ование спецправа "золотой акции",     </w:t>
              <w:br/>
              <w:t xml:space="preserve">да/нет &lt;*&gt;  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в уставном капитале акций, находящихся в</w:t>
              <w:br/>
              <w:t xml:space="preserve">собственности Российской Федерации, в том    </w:t>
              <w:br/>
              <w:t xml:space="preserve">числе привилегированных акций, % &lt;*&gt;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акционеры (или учредители), владеющие   </w:t>
              <w:br/>
              <w:t xml:space="preserve">2 и более процентами акций (долей), % &lt;*&gt;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ые площади, всего, тыс. кв. м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используемых для выполнения оборонного</w:t>
              <w:br/>
              <w:t xml:space="preserve">заказа и (или) экспортных контрактов,        </w:t>
              <w:br/>
              <w:t xml:space="preserve">тыс. кв. м  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списочная численность работников (без  </w:t>
              <w:br/>
              <w:t xml:space="preserve">внешних совместителей) в отчетном году,      </w:t>
              <w:br/>
              <w:t xml:space="preserve">всего, чел. 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работ, выполняемых по государственному </w:t>
              <w:br/>
              <w:t xml:space="preserve">оборонному заказу, в общем объеме            </w:t>
              <w:br/>
              <w:t xml:space="preserve">производства, %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акционерными и иными хозяйственными обще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8</Characters>
  <CharactersWithSpaces>1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9:00Z</dcterms:created>
  <dc:creator>Федеральное агентство по промышленности</dc:creator>
  <dc:description/>
  <dc:language>en-US</dc:language>
  <cp:lastModifiedBy/>
  <dcterms:modified xsi:type="dcterms:W3CDTF">2011-10-30T15:09:00Z</dcterms:modified>
  <cp:revision>2</cp:revision>
  <dc:subject>Сведения</dc:subject>
  <dc:title>Сведения об организации, включенной в сводный реестр организаций ОП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