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едставление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онно-структур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роении и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озыскным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розыска должни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авоохраните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ОННО-СТРУКТУРНОМ ПОСТРОЕНИИ И РЕЗУЛЬТ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О РОЗЫСКНЫМ ДЕЛАМ ПОДРАЗДЕЛЕНИЙ РОЗЫСКА ДОЛЖ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И ВЗАИМОДЕЙСТВИЯ С ПРАВООХРАНИТЕЛЬНЫМИ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СУДЕБНЫХ ПРИСТАВОВ МИНИСТЕРСТВА ЮСТ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 КВАРТАЛ 20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 представляется - отдел розыска Департамента судебных приставов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 Организационно-структурное    </w:t>
              <w:br/>
              <w:t xml:space="preserve">построение подразделений розыс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дразд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сотрудников</w:t>
              <w:br/>
              <w:t xml:space="preserve">по штату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ид структурного подразделе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Отдел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Группа (самостоятельная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 Группа (в составе другого отдел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Межрайонное подразделение по     </w:t>
              <w:br/>
              <w:t xml:space="preserve">розыску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Группа (в составе межрайонного   </w:t>
              <w:br/>
              <w:t xml:space="preserve">подразделения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оличество и категория сотрудников </w:t>
              <w:br/>
              <w:t xml:space="preserve">подразделений розыска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Специалисты (в т.ч. начальник    </w:t>
              <w:br/>
              <w:t xml:space="preserve">отдела розыска)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таршие судебные приставы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Судебные приставы-исполнител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Судебные приставы по ОУПДС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личество судебных                </w:t>
              <w:br/>
              <w:t xml:space="preserve">приставов-исполнителей по розыску в   </w:t>
              <w:br/>
              <w:t xml:space="preserve">территориальных подразделениях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Освобожденных от основных        </w:t>
              <w:br/>
              <w:t xml:space="preserve">обязанностей (осуществляющих только   </w:t>
              <w:br/>
              <w:t xml:space="preserve">розыскные мероприятия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Без освобождения от основных     </w:t>
              <w:br/>
              <w:t xml:space="preserve">обязанностей (осуществляющих как      </w:t>
              <w:br/>
              <w:t xml:space="preserve">розыскные мероприятия, так и свои     </w:t>
              <w:br/>
              <w:t xml:space="preserve">непосредственные обязанности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 Результаты работы по розыскным дела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енные</w:t>
              <w:br/>
              <w:t xml:space="preserve">показатели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Остаток розыскных дел на начало отчетного     </w:t>
              <w:br/>
              <w:t xml:space="preserve">периода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юридические лица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имущество юридических лиц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физические лица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имущество физических лиц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Заведено розыскных дел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юридические лица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имущество юридических лиц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физические лица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имущество физических лиц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рекращено розыскных дел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в связи с розыском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. юридические лица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 имущество юридических лиц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. физические лиц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4. имущество физических лиц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в связи с истечением сро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 юридические лица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. имущество юридических лиц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3. физические лиц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4. имущество физических лиц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по другим обстоятельствам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1. юридические лица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2. имущество юридических лиц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3. физические лиц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4. имущество физических лиц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статок дел в производстве на конец отчетного </w:t>
              <w:br/>
              <w:t xml:space="preserve">периода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юридические лица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имущество юридических лиц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физические лица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имущество физических лиц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Общая сумма, подлежащая взысканию по розыскным</w:t>
              <w:br/>
              <w:t xml:space="preserve">делам (тыс. руб.)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зыскано имущества по акту ареста на сумму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имущество юридических лиц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имущество физических лиц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Разыскано имущества и денежных средств по пос-</w:t>
              <w:br/>
              <w:t xml:space="preserve">тановлениям налоговых, таможенных и иных специ-  </w:t>
              <w:br/>
              <w:t>ально уполномоченных органов на сумму (тыс. руб.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Разыскано юридических лиц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Разыскано физических лиц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Разыскано единиц транспортных средст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Сумма денежных средств, израсходованная на   </w:t>
              <w:br/>
              <w:t xml:space="preserve">розыскные действия, поступившая от взыскателей   </w:t>
              <w:br/>
              <w:t xml:space="preserve">(тыс. руб.)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Количество розыскных заданий, поступивших из </w:t>
              <w:br/>
              <w:t xml:space="preserve">других субъектов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судебный пристав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одразделения розыск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1</Characters>
  <CharactersWithSpaces>4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Министерство юстиции Российской Федераци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онно-структурном построении и результатах работы по розыскным делам подразделений розыска должников, имущества и взаимодействия с правоохранительными органами службы судебных приставов Министерства юстиц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