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Бронницы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ЯХ И ИНДИВИДУАЛЬНЫХ ПРЕДПРИНИМАТЕЛЯХ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ИМ РЕКЛАМНЫХ КОНСТРУКЦИЯХ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ВЫВЕСОК С СОБСТВЕННОЙ ИНФОРМ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ГОТОВИТЕЛЕ, ИСПОЛНИТЕЛЕ ИЛИ ПРОДАВЦ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____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4"/>
        <w:gridCol w:w="2296"/>
        <w:gridCol w:w="1079"/>
        <w:gridCol w:w="1215"/>
        <w:gridCol w:w="1215"/>
        <w:gridCol w:w="1216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индивидуального </w:t>
              <w:br/>
              <w:t>предпринимателя,</w:t>
              <w:br/>
              <w:t xml:space="preserve">адрес           </w:t>
              <w:br/>
              <w:t xml:space="preserve">фактического    </w:t>
              <w:br/>
              <w:t xml:space="preserve">нахождения,     </w:t>
              <w:br/>
              <w:t xml:space="preserve">контактные      </w:t>
              <w:br/>
              <w:t xml:space="preserve">реквизиты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</w:t>
              <w:br/>
              <w:t xml:space="preserve">свидетельства о </w:t>
              <w:br/>
              <w:t xml:space="preserve">постановке на   </w:t>
              <w:br/>
              <w:t>учет в налоговом</w:t>
              <w:br/>
              <w:t xml:space="preserve">органе по       </w:t>
              <w:br/>
              <w:t xml:space="preserve">муниципальному  </w:t>
              <w:br/>
              <w:t xml:space="preserve">образованию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ных конструкций/сторон (шт.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  <w:br/>
              <w:t xml:space="preserve">и площадь  </w:t>
              <w:br/>
              <w:t xml:space="preserve">рекламных  </w:t>
              <w:br/>
              <w:t>конструкций</w:t>
              <w:br/>
              <w:t xml:space="preserve">по видам   </w:t>
              <w:br/>
              <w:t>(шт./кв. м)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x 6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x 12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x 12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x 15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й формат</w:t>
              <w:br/>
              <w:t xml:space="preserve">в кв. м    </w:t>
              <w:br/>
              <w:t xml:space="preserve">(указать   </w:t>
              <w:br/>
              <w:t xml:space="preserve">какой)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4"/>
        <w:gridCol w:w="2296"/>
        <w:gridCol w:w="1079"/>
        <w:gridCol w:w="1215"/>
        <w:gridCol w:w="1215"/>
        <w:gridCol w:w="1216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индивидуального </w:t>
              <w:br/>
              <w:t>предпринимателя,</w:t>
              <w:br/>
              <w:t xml:space="preserve">адрес           </w:t>
              <w:br/>
              <w:t xml:space="preserve">фактического    </w:t>
              <w:br/>
              <w:t xml:space="preserve">нахождения,     </w:t>
              <w:br/>
              <w:t xml:space="preserve">контактные      </w:t>
              <w:br/>
              <w:t xml:space="preserve">реквизиты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</w:t>
              <w:br/>
              <w:t xml:space="preserve">свидетельства о </w:t>
              <w:br/>
              <w:t xml:space="preserve">постановке на   </w:t>
              <w:br/>
              <w:t>учет в налоговом</w:t>
              <w:br/>
              <w:t xml:space="preserve">органе по       </w:t>
              <w:br/>
              <w:t xml:space="preserve">муниципальному  </w:t>
              <w:br/>
              <w:t xml:space="preserve">образованию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ных конструкций/сторон (шт.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  <w:br/>
              <w:t xml:space="preserve">и площадь  </w:t>
              <w:br/>
              <w:t xml:space="preserve">рекламных  </w:t>
              <w:br/>
              <w:t>конструкций</w:t>
              <w:br/>
              <w:t xml:space="preserve">по видам   </w:t>
              <w:br/>
              <w:t>(шт./кв. м)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x 6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x 12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x 12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x 15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й формат</w:t>
              <w:br/>
              <w:t xml:space="preserve">в кв. м    </w:t>
              <w:br/>
              <w:t xml:space="preserve">(указать   </w:t>
              <w:br/>
              <w:t xml:space="preserve">какой)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муниципальному образованию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б организациях и индивидуальных предпринимателях заполняются в отдельных таблицах в том случае, если решением Совета депутатов установлено несколько значений корректирующего коэффициента К2 для деятельности по распространению или размещению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1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 и индивидуальных предпринимателях, а также принадлежащих им рекламных конструкциях (за исключением владельцев вывесок с собственной информацией об изготовителе, исполнителе или продавце) на территории городского округа Бронницы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