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 ГОРОДСКОЙ ОКРУГ КЛИМОВ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ЯХ И ИНДИВИДУАЛЬНЫХ ПРЕДПРИНИМАТЕЛЯХ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ИМ РЕКЛАМНЫХ КОНСТРУКЦИЯХ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ВЫВЕСОК С СОБСТВЕННОЙ ИНФОРМ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ГОТОВИТЕЛЕ, ИСПОЛНИТЕЛЕ ИЛИ ПРОДАВЦ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1756"/>
        <w:gridCol w:w="2565"/>
        <w:gridCol w:w="1349"/>
        <w:gridCol w:w="1351"/>
        <w:gridCol w:w="1484"/>
        <w:gridCol w:w="1215"/>
        <w:gridCol w:w="1756"/>
        <w:gridCol w:w="175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индивидуального </w:t>
              <w:br/>
              <w:t>предпринимателя,</w:t>
              <w:br/>
              <w:t xml:space="preserve">адрес           </w:t>
              <w:br/>
              <w:t xml:space="preserve">фактического    </w:t>
              <w:br/>
              <w:t xml:space="preserve">нахождения,     </w:t>
              <w:br/>
              <w:t xml:space="preserve">контактные      </w:t>
              <w:br/>
              <w:t xml:space="preserve">реквизиты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  </w:t>
              <w:br/>
              <w:t xml:space="preserve">свидетельства о   </w:t>
              <w:br/>
              <w:t>постановке на учет</w:t>
              <w:br/>
              <w:t>в налоговом органе</w:t>
              <w:br/>
              <w:t xml:space="preserve">по муниципальному </w:t>
              <w:br/>
              <w:t xml:space="preserve">образованию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ных конструкций/сторон (шт.)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  <w:br/>
              <w:t>количество и</w:t>
              <w:br/>
              <w:t xml:space="preserve">площадь     </w:t>
              <w:br/>
              <w:t xml:space="preserve">рекламных   </w:t>
              <w:br/>
              <w:t xml:space="preserve">конструкций </w:t>
              <w:br/>
              <w:t xml:space="preserve">по видам    </w:t>
              <w:br/>
              <w:t xml:space="preserve">(шт./кв. м)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x 6 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x 12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x 12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x 15 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формат </w:t>
              <w:br/>
              <w:t xml:space="preserve">в кв. м     </w:t>
              <w:br/>
              <w:t xml:space="preserve">(указать,   </w:t>
              <w:br/>
              <w:t xml:space="preserve">какой)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1756"/>
        <w:gridCol w:w="2565"/>
        <w:gridCol w:w="1349"/>
        <w:gridCol w:w="1351"/>
        <w:gridCol w:w="1484"/>
        <w:gridCol w:w="1215"/>
        <w:gridCol w:w="1756"/>
        <w:gridCol w:w="175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индивидуального </w:t>
              <w:br/>
              <w:t>предпринимателя,</w:t>
              <w:br/>
              <w:t xml:space="preserve">адрес           </w:t>
              <w:br/>
              <w:t xml:space="preserve">фактического    </w:t>
              <w:br/>
              <w:t xml:space="preserve">нахождения,     </w:t>
              <w:br/>
              <w:t xml:space="preserve">контактные      </w:t>
              <w:br/>
              <w:t xml:space="preserve">реквизиты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  </w:t>
              <w:br/>
              <w:t xml:space="preserve">свидетельства о   </w:t>
              <w:br/>
              <w:t>постановке на учет</w:t>
              <w:br/>
              <w:t>в налоговом органе</w:t>
              <w:br/>
              <w:t xml:space="preserve">по муниципальному </w:t>
              <w:br/>
              <w:t xml:space="preserve">образованию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ных конструкций/сторон (шт.)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  <w:br/>
              <w:t>количество и</w:t>
              <w:br/>
              <w:t xml:space="preserve">площадь     </w:t>
              <w:br/>
              <w:t xml:space="preserve">рекламных   </w:t>
              <w:br/>
              <w:t xml:space="preserve">конструкций </w:t>
              <w:br/>
              <w:t xml:space="preserve">по видам    </w:t>
              <w:br/>
              <w:t xml:space="preserve">(шт./кв. м)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x 6 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x 12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x 12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x 15 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формат </w:t>
              <w:br/>
              <w:t xml:space="preserve">в кв. м     </w:t>
              <w:br/>
              <w:t xml:space="preserve">(указать,   </w:t>
              <w:br/>
              <w:t xml:space="preserve">какой)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Итого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муниципальному образованию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/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ля рекламных конструкций, установленных в ме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начением К2 = 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б организациях и индивидуальных предпринимателях заполняются в отдельных таблицах в том случае, если решением Совета депутатов установлено несколько значений корректирующего коэффициента К2 для деятельности по распространению или размещению наружной рекла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 и индивидуальных предпринимателях, а также принадлежащих им рекламных конструкциях (за исключением владельцев вывесок с собственной информацией об изготовителе, исполнителе или продавце) на территории городского округа Климовск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