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8-связь, утвержденная Приказом Росстата от 30.12.2008 N 33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ВЕДЕНИЯ ОБ ОРГАНИЗАЦИЯХ СВЯЗ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18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 до 1 марта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         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Структура сети почтовой связ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я             │   N   │  Количеств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строки │     едини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2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собленные подразделения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чтамты (кроме ПЖДП)                     │  21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железнодорожные почтамты (ПЖДП)        │  21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деления перевозки почты                 │  21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гистральные сортировочные центры (МСЦ)  │  21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втобазы                                  │  217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чие                                    │  218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деления и пункты связи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тационарных отделений связи (включая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стовые, укрупненные, сезонные) - всего         │  22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том числе в сельской местности         │  22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ы связи                                     │  225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ередвижных отделений связи                │  226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ействующих почтовых ящиков - всего        │  227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том числе в сельской местности         │  228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енность сельской местности сетью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язи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аселенных пунктов сельской местности -    │  23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 обслуживаемых: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делениями связи и другими структурными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разделениями, находящимися в том же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еленном пункте                           │  23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движными отделениями связи              │  23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штатными работниками связи                │  23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чтальонами                                │  235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31 - число необслуживаемых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х пунктов                               │  236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211 - 236                │  299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ют управления федеральной почтовой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Отделения, пункты связи и другие объе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оставляющие услуги телеграфной, междуго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международ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┬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  N   │Коли-   │в т.ч. с временем 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 │чество, ├──────┬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</w:t>
      </w:r>
      <w:r>
        <w:rPr/>
        <w:t>единиц  │  8   │ от 8 │24 часа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        │</w:t>
      </w:r>
      <w:r>
        <w:rPr/>
        <w:t>часов │до 24 │сут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│        │  </w:t>
      </w:r>
      <w:r>
        <w:rPr/>
        <w:t>и   │часов │(кругл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        │</w:t>
      </w:r>
      <w:r>
        <w:rPr/>
        <w:t>менее │      │суточн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│   3    │  4   │  5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, пункты связи, 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структурные       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(объекты), 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ящие телеграфные 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- всего               │  310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в сельской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ости                   │  311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310 оборудованные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графными аппаратами -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│  312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в сельской     │  313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ности            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я, пункты связи, 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оворные пункты и другие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е подразделения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ъекты), предоставляющие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ые и международные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ые соединения     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           │  320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в сельской   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ности                  │  321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┼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310 -  │     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1                            │  399  │  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┴────────┴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18-связь годовая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6</Words>
  <Characters>13216</Characters>
  <CharactersWithSpaces>1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Федеральная служба государственной статистик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ях связи. Форма № 18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