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оснащенности приборами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1080"/>
        <w:gridCol w:w="1215"/>
        <w:gridCol w:w="2026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рибора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 точности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ой энергии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ных</w:t>
              <w:br/>
              <w:t xml:space="preserve">приборами вводов всего,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й со сторон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й на сторон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           </w:t>
              <w:br/>
              <w:t xml:space="preserve">оборудованных приборами </w:t>
              <w:br/>
              <w:t xml:space="preserve">вводов всего,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й со сторон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й на сторон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нарушенными     </w:t>
              <w:br/>
              <w:t xml:space="preserve">сроками поверк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нарушением      </w:t>
              <w:br/>
              <w:t xml:space="preserve">требований нормативной  </w:t>
              <w:br/>
              <w:t>технической документации</w:t>
              <w:br/>
              <w:t xml:space="preserve">к классу точности       </w:t>
              <w:br/>
              <w:t xml:space="preserve">приборов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        </w:t>
              <w:br/>
              <w:t xml:space="preserve">совершенствованию       </w:t>
              <w:br/>
              <w:t xml:space="preserve">системы учета           </w:t>
              <w:br/>
              <w:t xml:space="preserve">электрической энергии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ой энергии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ных</w:t>
              <w:br/>
              <w:t xml:space="preserve">приборами вводов всего,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й со сторон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й на сторон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           </w:t>
              <w:br/>
              <w:t xml:space="preserve">оборудованных приборами </w:t>
              <w:br/>
              <w:t xml:space="preserve">вводов всего,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й со сторон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й на сторон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нарушенными     </w:t>
              <w:br/>
              <w:t xml:space="preserve">сроками поверк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нарушением      </w:t>
              <w:br/>
              <w:t xml:space="preserve">требований нормативной  </w:t>
              <w:br/>
              <w:t>технической документации</w:t>
              <w:br/>
              <w:t xml:space="preserve">к классу точности       </w:t>
              <w:br/>
              <w:t xml:space="preserve">приборов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        </w:t>
              <w:br/>
              <w:t xml:space="preserve">совершенствованию       </w:t>
              <w:br/>
              <w:t xml:space="preserve">системы учета тепловой  </w:t>
              <w:br/>
              <w:t xml:space="preserve">энергии   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дкого топлива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ных</w:t>
              <w:br/>
              <w:t xml:space="preserve">приборами мест          </w:t>
              <w:br/>
              <w:t xml:space="preserve">поступления (отгрузки)  </w:t>
              <w:br/>
              <w:t xml:space="preserve">всего,       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го со сторон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го на сторон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           </w:t>
              <w:br/>
              <w:t xml:space="preserve">оборудованных приборами </w:t>
              <w:br/>
              <w:t xml:space="preserve">мест поступления        </w:t>
              <w:br/>
              <w:t xml:space="preserve">(отгрузки) всего,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го со сторон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го на сторон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нарушенными     </w:t>
              <w:br/>
              <w:t xml:space="preserve">сроками поверк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нарушением      </w:t>
              <w:br/>
              <w:t xml:space="preserve">требований нормативной  </w:t>
              <w:br/>
              <w:t xml:space="preserve">технической             </w:t>
              <w:br/>
              <w:t xml:space="preserve">документации к классу   </w:t>
              <w:br/>
              <w:t xml:space="preserve">точности прибор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        </w:t>
              <w:br/>
              <w:t xml:space="preserve">совершенствованию       </w:t>
              <w:br/>
              <w:t xml:space="preserve">системы учета жидкого   </w:t>
              <w:br/>
              <w:t xml:space="preserve">топлива   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а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ных</w:t>
              <w:br/>
              <w:t xml:space="preserve">приборами мест          </w:t>
              <w:br/>
              <w:t xml:space="preserve">поступления (отгрузки)  </w:t>
              <w:br/>
              <w:t xml:space="preserve">всего,       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го со сторон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го на сторон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           </w:t>
              <w:br/>
              <w:t xml:space="preserve">оборудованных приборами </w:t>
              <w:br/>
              <w:t xml:space="preserve">мест поступления        </w:t>
              <w:br/>
              <w:t xml:space="preserve">(отгрузки) всего,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го со сторон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го на сторон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                </w:t>
              <w:br/>
              <w:t xml:space="preserve">нарушенными сроками     </w:t>
              <w:br/>
              <w:t xml:space="preserve">поверки всего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нарушением      </w:t>
              <w:br/>
              <w:t xml:space="preserve">требований              </w:t>
              <w:br/>
              <w:t xml:space="preserve">нормативной технической </w:t>
              <w:br/>
              <w:t xml:space="preserve">документации к классу   </w:t>
              <w:br/>
              <w:t xml:space="preserve">точности приборов 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        </w:t>
              <w:br/>
              <w:t xml:space="preserve">совершенствованию       </w:t>
              <w:br/>
              <w:t xml:space="preserve">системы учета газа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ы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орудованных</w:t>
              <w:br/>
              <w:t xml:space="preserve">приборами мест          </w:t>
              <w:br/>
              <w:t xml:space="preserve">поступления (отгрузки)  </w:t>
              <w:br/>
              <w:t xml:space="preserve">всего,        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й со сторон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й на сторон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           </w:t>
              <w:br/>
              <w:t xml:space="preserve">оборудованных приборами </w:t>
              <w:br/>
              <w:t xml:space="preserve">мест поступления        </w:t>
              <w:br/>
              <w:t xml:space="preserve">(отгрузки) всего,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ой со сторон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го            </w:t>
              <w:br/>
              <w:t xml:space="preserve">производств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о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анной на сторону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нарушенными     </w:t>
              <w:br/>
              <w:t xml:space="preserve">сроками поверки все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боров     </w:t>
              <w:br/>
              <w:t xml:space="preserve">учета с нарушением      </w:t>
              <w:br/>
              <w:t xml:space="preserve">требований нормативной  </w:t>
              <w:br/>
              <w:t>технической документации</w:t>
              <w:br/>
              <w:t xml:space="preserve">к классу точности       </w:t>
              <w:br/>
              <w:t xml:space="preserve">приборов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        </w:t>
              <w:br/>
              <w:t xml:space="preserve">совершенствованию       </w:t>
              <w:br/>
              <w:t xml:space="preserve">системы учета воды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8</Characters>
  <CharactersWithSpaces>4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Министерство энергетики Российской Федераци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нащенности приборами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