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КН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7 N 28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лужебно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 заполнен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нащенности след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ения территориального органа ФСКН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о-техническими средствами и служебными помеще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ываются только материально-технические сред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ющиеся непосредственно в следственном подразде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го органа ФСКН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891"/>
        <w:gridCol w:w="2700"/>
        <w:gridCol w:w="229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технических    </w:t>
              <w:br/>
              <w:t xml:space="preserve">средств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</w:t>
              <w:br/>
              <w:t>(оборудовано)</w:t>
              <w:br/>
              <w:t xml:space="preserve">за полугодие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технических</w:t>
              <w:br/>
              <w:t xml:space="preserve">средств на конец  </w:t>
              <w:br/>
              <w:t xml:space="preserve">полугодия (% к   </w:t>
              <w:br/>
              <w:t xml:space="preserve">табельной     </w:t>
              <w:br/>
              <w:t xml:space="preserve">положенности)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в  </w:t>
              <w:br/>
              <w:t xml:space="preserve">дополнительном </w:t>
              <w:br/>
              <w:t xml:space="preserve">выделении    </w:t>
              <w:br/>
              <w:t xml:space="preserve">технических   </w:t>
              <w:br/>
              <w:t xml:space="preserve">средств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овой          </w:t>
              <w:br/>
              <w:t xml:space="preserve">автомобиль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зак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кроавтобус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сональный      </w:t>
              <w:br/>
              <w:t xml:space="preserve">компьютер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утбук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нтер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анер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серокс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еокамера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еомонитор либо </w:t>
              <w:br/>
              <w:t xml:space="preserve">моноблок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нитофон        </w:t>
              <w:br/>
              <w:t xml:space="preserve">малогабаритный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ктофон носимый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шущая машинка   </w:t>
              <w:br/>
              <w:t xml:space="preserve">портативная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ькуляторы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тоаппарат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ственный      </w:t>
              <w:br/>
              <w:t>портфель (чемодан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бильный телефон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итель      </w:t>
              <w:br/>
              <w:t>телефонного номер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чик банкнот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ектор валют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акс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для  </w:t>
              <w:br/>
              <w:t xml:space="preserve">взвешивания (весы </w:t>
              <w:br/>
              <w:t xml:space="preserve">электронные,      </w:t>
              <w:br/>
              <w:t xml:space="preserve">механические)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ната для прове-</w:t>
              <w:br/>
              <w:t xml:space="preserve">дения опознания в </w:t>
              <w:br/>
              <w:t>условиях, исключа-</w:t>
              <w:br/>
              <w:t xml:space="preserve">ющих визуальное   </w:t>
              <w:br/>
              <w:t>наблюдение опозна-</w:t>
              <w:br/>
              <w:t>ющего опознаваемым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3</Characters>
  <CharactersWithSpaces>1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0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5:10:00Z</dcterms:modified>
  <cp:revision>2</cp:revision>
  <dc:subject>Сведения</dc:subject>
  <dc:title>Сведения об оснащенности следственного подразделения территориального органа ФСКН России материально-техническими средствами и служебными помещениями (указываются только материально-технические средства, имеющиеся непосредственно в следственном подразде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