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09 г. N 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сновных направлениях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70"/>
        <w:gridCol w:w="4050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цели  </w:t>
              <w:br/>
              <w:t xml:space="preserve">деятельности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   </w:t>
              <w:br/>
              <w:t xml:space="preserve">характеристика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е обоснова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72</Characters>
  <CharactersWithSpaces>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Министерство транспорта Российской Федерации~Федеральная аэронавигационная служба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направлениях деятельности Росаэронавиг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