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Министерству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долговых обязательствах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, отра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долговых кни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1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представляющий данны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месячн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ценным бумагам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160"/>
        <w:gridCol w:w="1754"/>
        <w:gridCol w:w="1080"/>
        <w:gridCol w:w="1756"/>
        <w:gridCol w:w="2160"/>
        <w:gridCol w:w="1485"/>
        <w:gridCol w:w="1620"/>
        <w:gridCol w:w="1755"/>
        <w:gridCol w:w="2295"/>
        <w:gridCol w:w="1619"/>
        <w:gridCol w:w="1485"/>
      </w:tblGrid>
      <w:tr>
        <w:trPr>
          <w:trHeight w:val="16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выпуска  </w:t>
              <w:br/>
              <w:t xml:space="preserve">ценных бумаг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вид ценной</w:t>
              <w:br/>
              <w:t xml:space="preserve">бумаг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выпуска</w:t>
              <w:br/>
              <w:t xml:space="preserve">ценных </w:t>
              <w:br/>
              <w:t xml:space="preserve">бумаг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     </w:t>
              <w:br/>
              <w:t>обязатель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  <w:br/>
              <w:t>государственной</w:t>
              <w:br/>
              <w:t xml:space="preserve">регистрации    </w:t>
              <w:br/>
              <w:t>условий эмиссии</w:t>
              <w:br/>
              <w:t xml:space="preserve">и обращения    </w:t>
              <w:br/>
              <w:t xml:space="preserve">ценных бумаг,  </w:t>
              <w:br/>
              <w:t>регистрационный</w:t>
              <w:br/>
              <w:t xml:space="preserve">номер          </w:t>
              <w:br/>
              <w:t xml:space="preserve">(дд.мм.гг, N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 </w:t>
              <w:br/>
              <w:t xml:space="preserve">акт,      </w:t>
              <w:br/>
              <w:t xml:space="preserve">которым   </w:t>
              <w:br/>
              <w:t>утверждено</w:t>
              <w:br/>
              <w:t xml:space="preserve">решение о </w:t>
              <w:br/>
              <w:t xml:space="preserve">выпуске   </w:t>
              <w:br/>
              <w:t xml:space="preserve">ценных    </w:t>
              <w:br/>
              <w:t xml:space="preserve">бумаг (с  </w:t>
              <w:br/>
              <w:t xml:space="preserve">указанием </w:t>
              <w:br/>
              <w:t xml:space="preserve">даты      </w:t>
              <w:br/>
              <w:t>(дд.мм.гг)</w:t>
              <w:br/>
              <w:t xml:space="preserve">и номера  </w:t>
              <w:br/>
              <w:t xml:space="preserve">акт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аничения</w:t>
              <w:br/>
              <w:t xml:space="preserve">на         </w:t>
              <w:br/>
              <w:t xml:space="preserve">владельцев </w:t>
              <w:br/>
              <w:t xml:space="preserve">ценных     </w:t>
              <w:br/>
              <w:t xml:space="preserve">бумаг      </w:t>
              <w:br/>
              <w:t xml:space="preserve">(при       </w:t>
              <w:br/>
              <w:t xml:space="preserve">наличии    </w:t>
              <w:br/>
              <w:t xml:space="preserve">таковых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 </w:t>
              <w:br/>
              <w:t>одной ценной</w:t>
              <w:br/>
              <w:t xml:space="preserve">бумаги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вленный     </w:t>
              <w:br/>
              <w:t xml:space="preserve">объем выпуска   </w:t>
              <w:br/>
              <w:t>(дополнительного</w:t>
              <w:br/>
              <w:t xml:space="preserve">выпуска) ценных </w:t>
              <w:br/>
              <w:t xml:space="preserve">бумаг по        </w:t>
              <w:br/>
              <w:t xml:space="preserve">номинальной     </w:t>
              <w:br/>
              <w:t>стоимости (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начала</w:t>
              <w:br/>
              <w:t xml:space="preserve">размещения </w:t>
              <w:br/>
              <w:t xml:space="preserve">ценных     </w:t>
              <w:br/>
              <w:t xml:space="preserve">бумаг      </w:t>
              <w:br/>
              <w:t xml:space="preserve">(дд.мм.гг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гашения </w:t>
              <w:br/>
              <w:t xml:space="preserve">ценных    </w:t>
              <w:br/>
              <w:t xml:space="preserve">бумаг     </w:t>
              <w:br/>
              <w:t>(дд.мм.гг)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ренний</w:t>
              <w:br/>
              <w:t xml:space="preserve">долг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  </w:t>
              <w:br/>
              <w:t xml:space="preserve">долг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22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485"/>
        <w:gridCol w:w="1349"/>
        <w:gridCol w:w="1351"/>
        <w:gridCol w:w="1754"/>
        <w:gridCol w:w="1756"/>
        <w:gridCol w:w="1754"/>
        <w:gridCol w:w="1890"/>
        <w:gridCol w:w="1622"/>
        <w:gridCol w:w="1483"/>
        <w:gridCol w:w="2026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ный     </w:t>
              <w:br/>
              <w:t xml:space="preserve">объем выпуска   </w:t>
              <w:br/>
              <w:t>(дополнительного</w:t>
              <w:br/>
              <w:t xml:space="preserve">выпуска) ценных </w:t>
              <w:br/>
              <w:t xml:space="preserve">бумаг (по       </w:t>
              <w:br/>
              <w:t xml:space="preserve">номинальной     </w:t>
              <w:br/>
              <w:t xml:space="preserve">стоимости)      </w:t>
              <w:br/>
              <w:t xml:space="preserve">(руб.)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 xml:space="preserve">ставка    </w:t>
              <w:br/>
              <w:t xml:space="preserve">купонного </w:t>
              <w:br/>
              <w:t xml:space="preserve">доход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понный </w:t>
              <w:br/>
              <w:t xml:space="preserve">доход в  </w:t>
              <w:br/>
              <w:t xml:space="preserve">расчете  </w:t>
              <w:br/>
              <w:t xml:space="preserve">на одну  </w:t>
              <w:br/>
              <w:t>облигацию</w:t>
              <w:br/>
              <w:t xml:space="preserve">(руб.)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конт в</w:t>
              <w:br/>
              <w:t xml:space="preserve">расчете  </w:t>
              <w:br/>
              <w:t xml:space="preserve">на одну  </w:t>
              <w:br/>
              <w:t>облигацию</w:t>
              <w:br/>
              <w:t xml:space="preserve">(руб.)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енерального</w:t>
              <w:br/>
              <w:t xml:space="preserve">агента      </w:t>
              <w:br/>
              <w:t xml:space="preserve">(агента)    </w:t>
              <w:br/>
              <w:t xml:space="preserve">по          </w:t>
              <w:br/>
              <w:t xml:space="preserve">размещению  </w:t>
              <w:br/>
              <w:t>ценных бумаг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регистратора</w:t>
              <w:br/>
              <w:t xml:space="preserve">или         </w:t>
              <w:br/>
              <w:t xml:space="preserve">депозитария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тора</w:t>
              <w:br/>
              <w:t xml:space="preserve">торговли на </w:t>
              <w:br/>
              <w:t>рынке ценных</w:t>
              <w:br/>
              <w:t xml:space="preserve">бумаг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  <w:br/>
              <w:t xml:space="preserve">выплаты      </w:t>
              <w:br/>
              <w:t xml:space="preserve">купонного    </w:t>
              <w:br/>
              <w:t xml:space="preserve">дохода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плате    </w:t>
              <w:br/>
              <w:t xml:space="preserve">дохода по ценным      </w:t>
              <w:br/>
              <w:t xml:space="preserve">бумагам         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 </w:t>
              <w:br/>
              <w:t xml:space="preserve">расходов на   </w:t>
              <w:br/>
              <w:t xml:space="preserve">обслуживание  </w:t>
              <w:br/>
              <w:t>облигационного</w:t>
              <w:br/>
              <w:t xml:space="preserve">займа (руб.)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лга по ценным  </w:t>
              <w:br/>
              <w:t xml:space="preserve">бумагам по номинальной </w:t>
              <w:br/>
              <w:t xml:space="preserve">стоимости (руб.)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ченная</w:t>
              <w:br/>
              <w:t xml:space="preserve">сумма      </w:t>
              <w:br/>
              <w:t xml:space="preserve">купонного  </w:t>
              <w:br/>
              <w:t xml:space="preserve">дохода     </w:t>
              <w:br/>
              <w:t xml:space="preserve">(руб.)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дисконта  </w:t>
              <w:br/>
              <w:t xml:space="preserve">при       </w:t>
              <w:br/>
              <w:t xml:space="preserve">погашении </w:t>
              <w:br/>
              <w:t xml:space="preserve">(выкупе)  </w:t>
              <w:br/>
              <w:t xml:space="preserve">ценных    </w:t>
              <w:br/>
              <w:t xml:space="preserve">бумаг     </w:t>
              <w:br/>
              <w:t xml:space="preserve">(руб.)    </w:t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 </w:t>
              <w:br/>
              <w:t xml:space="preserve">просроченная </w:t>
              <w:br/>
              <w:t>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ое лицо (исполн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структурное подразделение     Ф.И.О.   Телефон, факс, эл.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6</Characters>
  <CharactersWithSpaces>2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финансов Московской област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араметрах выпуска ценных бумаг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