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му органу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ращении с ходатай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ведомлениями, предусмотр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ями 27 - 31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защите конкурен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показателях хозяйстве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945"/>
        <w:gridCol w:w="810"/>
        <w:gridCol w:w="945"/>
        <w:gridCol w:w="810"/>
        <w:gridCol w:w="945"/>
        <w:gridCol w:w="810"/>
        <w:gridCol w:w="94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>ния (как</w:t>
              <w:br/>
              <w:t xml:space="preserve">в нату- </w:t>
              <w:br/>
              <w:t>ральном,</w:t>
              <w:br/>
              <w:t xml:space="preserve">так и в </w:t>
              <w:br/>
              <w:t xml:space="preserve">стоимо- </w:t>
              <w:br/>
              <w:t xml:space="preserve">стном   </w:t>
              <w:br/>
              <w:t xml:space="preserve">выраже- </w:t>
              <w:br/>
              <w:t xml:space="preserve">нии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роиз-</w:t>
              <w:br/>
              <w:t xml:space="preserve">ва    </w:t>
              <w:br/>
              <w:t xml:space="preserve">про-  </w:t>
              <w:br/>
              <w:t>дукции</w:t>
              <w:br/>
              <w:t xml:space="preserve">(ра-  </w:t>
              <w:br/>
              <w:t xml:space="preserve">бот,  </w:t>
              <w:br/>
              <w:t>услуг)</w:t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продукции (работ, услуг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гион  </w:t>
              <w:br/>
              <w:t>регистрации</w:t>
              <w:br/>
              <w:t xml:space="preserve">хс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е  </w:t>
              <w:br/>
              <w:t xml:space="preserve">регионы РФ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кспорт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заполняются по основным видам выпускаемой продукции (работам, услугам), выручка от реализации которой составляет более 5% от совокупной выручки хозяйствующего субъекта (далее - основной вид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представляется за 2 календарных года (год, предшествующий году обращения в антимонопольный орган, и текущий год отд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антимонопольная служба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хозяйственной деятельности (приложение к форме представления антимонопольному органу сведений при обращении с ходатайствами и уведомлениями, предусмотренными статьями 27 — 31 Федерального закона от 26.07.2006 № 135-ФЗ «О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