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ФТС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СНОВНЫХ ПОКАЗАТЕЛЯХ РАБОТЫ ДОЗН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ТАМОЖЕННЫХ ОРГАН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 │     Сроки    │ Форма N 1-ЕМ (ФТ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таможен:              │  до 5 числа  │   Об утвержд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им транспортным   │    месяца,   │        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                     │ следующего за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(при налич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перативным таможням           │  до 10 числа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</w:t>
      </w:r>
      <w:r>
        <w:rPr/>
        <w:t>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аможен,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подчиненных ФТС     │  до 1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им транспортным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           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чальники оперативных таможен:  │  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ранспортным прокурорам (на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ах прокуроров субъектов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)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                     │  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до 14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ТС России:                      │  до 16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до 2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                             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и 2 минус строка 3 равна сумме чисел в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2, 13, 14, 15, 22                            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в строке 5 равно сумме чисел в строках 7, 8, 12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┬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периода         │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           │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дела         │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производства предварительного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акта)                          │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повторными)         │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нительным актом│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-│направлено дел в суд с обвинительным актом            │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ре-├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й │прекращено дел (в стр. 12 не включать)                │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  ├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 │возвращено дел для пересоставления обвинительного акта│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)    ├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правлено для производства предварительного следствия│1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вращено дел для производства дополнительного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знания                                              │1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                       │1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           │1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           │14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периоде          │1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│ввиду неустановления лица, подлежащего привлечению в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│качестве обвиняемого                                    │16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├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  │ввиду неустановления места нахождения подозреваемого или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                         │17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отсутствия реальной возможности участия в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оловном деле подозреваемого или обвиняемого, место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ждения которого известно                            │18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временного тяжелого заболевания подозреваемого или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                         │1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30 дней (из суммы строк 6 и 12)│2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 дел, возобновленных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                                                │2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месяца                     │2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 делам (без повторных) │2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щены дела и/или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(без повторных)                      │24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прекращено за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уголовное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непричастностью                  │2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 │26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 судом за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 или состава преступления, а также в связи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епричастностью                                            │27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 │28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возвращенных судом в порядке ст.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7 УПК РФ                                                   │2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й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лужбы,                           прокурор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)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0</Words>
  <Characters>13511</Characters>
  <CharactersWithSpaces>1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работы дознания таможенных органов. Форма № 1-ЕМ (ФТС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