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М (ФСКН), утвержденная Приказом Росстата от 26.02.2009 N 34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ОСНОВНЫХ ПОКАЗАТЕЛЯХ СЛЕДСТВЕННОЙ РАБО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ДОЗНАНИЯ ОРГАНОВ ПО КОНТРОЛЮ ЗА ОБОРОТОМ НАРКОТИЧЕСК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РЕДСТВ И ПСИХОТРОПНЫХ ВЕЩЕСТ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 │     Сроки    │ Форма N 1-ЕМ (ФСК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ежрайонные (городские)       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территориальных       │           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ФСКН России:                │  до 3 числа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 месяца, 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следующего за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отчетным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   </w:t>
      </w:r>
      <w:r>
        <w:rPr/>
        <w:t>Еже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территориальных       │              │ (за полугодие и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ФСКН России:                │  до 12 числа │ не предоставляетс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КН России                   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СКН России:      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до 20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3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 число в строке 5 равно    │     Дела, находящиеся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е чисел в строках 7, 8, 9, 13, 14.   │         производств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1 и 2 сумма чисел в строках 1 и ├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минус строка 3 равна сумме чисел в     │ следователей │органов дозн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6, 13, 14, 15, 16, 17, 24        ├─────┬────────┼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3 и 4 сумма чисел в строках 1 и │всего│в т.ч. в│всего│ в т.ч.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минус строка 3 равна сумме чисел в     │     │отн. н/л│     │ отн. н/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4, 6, 13, 14, 15, 16, 17, 24     ├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1  │   2    │  3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   │1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           │2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возбуждении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го дела                       │3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(передано) прокурором дел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дознания для производства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ительного следствия (без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ительного акта)                  │4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повторными)                        │5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ми) с обвинительным 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м либо актом, постановлением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именении принудительных мер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характера                │6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┬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-│направ-│с обвинительным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ято│лено   │заключением либо актом   │7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- │дел в  ├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- │суд    │с постановлением о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│       │применении принудительных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│       │мер медицинского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│       │характера                │8 │     │        │  0  │    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)  ├───────┴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кращено дел (в строку 14 не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ключать)                        │9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вращено дел для     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составления обвинительного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я либо акта             │10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авлено дел для производства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варительного следствия       │11│  0  │   0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вращено прокурором дел для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а дополнительного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следования                    │12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руководителем следственного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, прокурором дел в суд с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о прекращении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го преследования и возбуждения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 судом ходатайства о применении к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ему обвиняемому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ой меры воспитательного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в порядке ч. 1 ст. 427 УПК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                                   │13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(с повторными)         │14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│15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│16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     │17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│ввиду неустановления лица,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│подлежащего привлечению в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│качестве обвиняемого             │18│     │   0    │     │    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  ├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неустановления места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ждения подозреваемого или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                      │19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отсутствия реальной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можности участия в уголовном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ле подозреваемого или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, место нахождения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орого известно                │20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временного тяжелого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болевания подозреваемого или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                      │21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и свыше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УПК РФ (из суммы строк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, 13, 14)                            │22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из числа ранее приостановленных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, возобновленных производством     │23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а                                │24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заключенных под стражу, по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конченным делам со сроком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свыше 6 месяцев            │25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виняемых по направленным в суд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м (без повторных)                 │26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есовершеннолетних обвиняемых по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ым делам, направленным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м следственного органа,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ом в суд, отраженным в строке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                                │27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ы дела и/или уголовное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е (без повторных)         │28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екращено за отсутствием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ытия, состава преступления, а также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е преследование прекращено за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частностью                       │29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│30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прекращены судом за 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 или состава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я, а также в связи с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частностью                       │31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│32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руководителем следственного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дел для производства 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расследования         │33│     │        │  0  │    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┼─────┼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прокурора дел,         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ных судом в порядке ст. 237  │  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К РФ                                │34│     │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┴─────┴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(заместитель) директора  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КН России,                                      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ФСКН России,  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СК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ежрайонного (городского)   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ерриториального органа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)        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амилия)                           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9</Words>
  <Characters>16110</Characters>
  <CharactersWithSpaces>13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следственной работы и дознания органов по контролю за оборотом наркотических средств и психотропных веществ. Форма № 1-ЕМ (ФСКН)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