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му органу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ращении с ходатай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ведомлениями, предусмотр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ями 27 - 31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защите конкурен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покупателях (потребителях)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216"/>
        <w:gridCol w:w="1215"/>
        <w:gridCol w:w="675"/>
        <w:gridCol w:w="1350"/>
        <w:gridCol w:w="121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-</w:t>
              <w:br/>
              <w:t xml:space="preserve">мость    </w:t>
              <w:br/>
              <w:t xml:space="preserve">единицы 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- </w:t>
              <w:br/>
              <w:t>ная цена</w:t>
              <w:br/>
              <w:t xml:space="preserve">единицы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-  </w:t>
              <w:br/>
              <w:t xml:space="preserve">бель-   </w:t>
              <w:br/>
              <w:t xml:space="preserve">ность   </w:t>
              <w:br/>
              <w:t xml:space="preserve">единицы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       </w:t>
              <w:br/>
              <w:t xml:space="preserve">наименование и адрес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купки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о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по-</w:t>
              <w:br/>
              <w:t xml:space="preserve">купате-  </w:t>
              <w:br/>
              <w:t>ля проду-</w:t>
              <w:br/>
              <w:t>кции (ра-</w:t>
              <w:br/>
              <w:t xml:space="preserve">бот, ус- </w:t>
              <w:br/>
              <w:t xml:space="preserve">луг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окупа- </w:t>
              <w:br/>
              <w:t xml:space="preserve">теля   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- </w:t>
              <w:br/>
              <w:t xml:space="preserve">ту-   </w:t>
              <w:br/>
              <w:t xml:space="preserve">раль- 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заполняются по основным видам выпускаемой продукции (работам, услу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6 - 8 указываются покупатели, приобретающие более 5% продукции (работ, услуг), реализуемой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представляется за 2 календарных года (год, предшествующий году обращения в антимонопольный орган, и текущий год отд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антимонопольная служба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упателях (потребителях) продукции (работ, услуг) (приложение к форме представления антимонопольному органу сведений при обращении с ходатайствами и уведомлениями, предусмотренными статьями 27 — 31 Федерального закона от 26.07.200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