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оскомимущест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1993 N АЧ-19/300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КАП России от 05.05.1993 N ЛБ/186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НОВНЫХ ВИДАХ ДЕЯТЕЛЬНОСТИ ПРЕДПРИЯТ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УЮЩЕГО СУБЪЕКТА, ИХ ДОЛЕ НА СООТВЕТСТВУЮЩ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НОМ РЫН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486"/>
        <w:gridCol w:w="1079"/>
        <w:gridCol w:w="1215"/>
        <w:gridCol w:w="1081"/>
        <w:gridCol w:w="1484"/>
        <w:gridCol w:w="945"/>
        <w:gridCol w:w="1216"/>
        <w:gridCol w:w="945"/>
        <w:gridCol w:w="1214"/>
        <w:gridCol w:w="1756"/>
        <w:gridCol w:w="1754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предпри-</w:t>
              <w:br/>
              <w:t xml:space="preserve">ятия и  </w:t>
              <w:br/>
              <w:t xml:space="preserve">его ме- </w:t>
              <w:br/>
              <w:t>стонахо-</w:t>
              <w:br/>
              <w:t xml:space="preserve">ждение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ая </w:t>
              <w:br/>
              <w:t xml:space="preserve">номен-   </w:t>
              <w:br/>
              <w:t xml:space="preserve">клатура  </w:t>
              <w:br/>
              <w:t xml:space="preserve">продук-  </w:t>
              <w:br/>
              <w:t xml:space="preserve">ции      </w:t>
              <w:br/>
              <w:t xml:space="preserve">(работ,  </w:t>
              <w:br/>
              <w:t xml:space="preserve">услуг),  </w:t>
              <w:br/>
              <w:t>пред-тия,</w:t>
              <w:br/>
              <w:t xml:space="preserve">ед. изм. 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 xml:space="preserve">производства   </w:t>
              <w:br/>
              <w:t xml:space="preserve">основного вида </w:t>
              <w:br/>
              <w:t xml:space="preserve">продукции      </w:t>
              <w:br/>
              <w:t xml:space="preserve">(работ, услуг) </w:t>
              <w:br/>
              <w:t>предприятия &lt;*&gt;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     </w:t>
              <w:br/>
              <w:t xml:space="preserve">производства     </w:t>
              <w:br/>
              <w:t xml:space="preserve">основного вида   </w:t>
              <w:br/>
              <w:t xml:space="preserve">продукции        </w:t>
              <w:br/>
              <w:t xml:space="preserve">(работ, услуг)   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Объем  экспорта</w:t>
              <w:br/>
              <w:t xml:space="preserve">(вывоза)     </w:t>
              <w:br/>
              <w:t xml:space="preserve">аналогичной   </w:t>
              <w:br/>
              <w:t xml:space="preserve">продукции  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бъем  импорта </w:t>
              <w:br/>
              <w:t xml:space="preserve">(ввоза)    </w:t>
              <w:br/>
              <w:t xml:space="preserve">аналогичной  </w:t>
              <w:br/>
              <w:t xml:space="preserve">продукции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. вес основного вида   </w:t>
              <w:br/>
              <w:t xml:space="preserve">продукции (работ, услуг) </w:t>
              <w:br/>
              <w:t xml:space="preserve">предприятия              </w:t>
              <w:br/>
              <w:t xml:space="preserve">в общем объеме           </w:t>
              <w:br/>
              <w:t xml:space="preserve">аналогичной продукции  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оссий-  </w:t>
              <w:br/>
              <w:t xml:space="preserve">ском товар- </w:t>
              <w:br/>
              <w:t xml:space="preserve">ном рынке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естном  </w:t>
              <w:br/>
              <w:t xml:space="preserve">товарном    </w:t>
              <w:br/>
              <w:t xml:space="preserve">рынке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>Росси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</w:t>
              <w:br/>
              <w:t>местного</w:t>
              <w:br/>
              <w:t xml:space="preserve">рынк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>Росси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границах</w:t>
              <w:br/>
              <w:t xml:space="preserve">местного  </w:t>
              <w:br/>
              <w:t xml:space="preserve">товарн.   </w:t>
              <w:br/>
              <w:t xml:space="preserve">рынка     </w:t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Росси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мест- </w:t>
              <w:br/>
              <w:t>ного то-</w:t>
              <w:br/>
              <w:t xml:space="preserve">варного </w:t>
              <w:br/>
              <w:t xml:space="preserve">рынк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Россию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местный </w:t>
              <w:br/>
              <w:t>товарный</w:t>
              <w:br/>
              <w:t xml:space="preserve">рынок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/(3-5+7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/(4-6+8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сключается экспортируемая (вывозимая) продукция и продукция, предназначенная для внутренних нужд предприят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3</Characters>
  <CharactersWithSpaces>1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Государственный комитет Российской Федерации по антимонопольной политике и поддержке новых экономических структур~Государственный комитет Российской Федерации по управлению государственным имуществом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овных видах деятельности предприятия, хозяйствующего субъекта, их доле на соответствующем товарном ры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