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ТЭР, утвержденная Приказом Росстата от 28.07.2009 N 153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ВЕДЕНИЯ ОБ ОСТАТКАХ, ПОСТУПЛЕНИИ И РАСХОДЕ ТОПЛИВА И ТЕПЛОЭНЕРГ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СБОРЕ И ИСПОЛЬЗОВАНИИ ОТРАБОТАННЫХ НЕФТЕПРОДУКТ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едоставляют:    │     Сроки    │       │    Форма N 4-ТЭ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│   19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тва),  │   отчетного  │         от 28.07.2009 N 1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ющиеся      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ями топлива и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энергии, а также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их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лизацию населению: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ргану Росстата в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6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1. Остатки, поступление, расход топлива и теплоэнерг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нные приводятся в целых числах (без десятичных знак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┬──────┬──────┬─────────────────┬──────────┬─────────┬─────────────────────────────┬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ды топлива │  N   │Еди-  │      Коды       │Остаток на│Поступило│Израсходовано за отчетный год│Кроме того, отпуще-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строки│ница  ├──────────┬──────┤начало от-│за отчет-├────┬────────────────────────┤но (продано) за от-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</w:t>
      </w:r>
      <w:r>
        <w:rPr>
          <w:sz w:val="18"/>
          <w:szCs w:val="18"/>
        </w:rPr>
        <w:t>изме- │продукции │единиц│четного   │ный год  │все-│      в том числе:      │четный год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</w:t>
      </w:r>
      <w:r>
        <w:rPr>
          <w:sz w:val="18"/>
          <w:szCs w:val="18"/>
        </w:rPr>
        <w:t>рения │  по ОКП  │изме- │года      │         │го  ├─────────┬──────┬───────┼────────┬──────────┤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      │          │</w:t>
      </w:r>
      <w:r>
        <w:rPr>
          <w:sz w:val="18"/>
          <w:szCs w:val="18"/>
        </w:rPr>
        <w:t>рения │          │         │    │в качест-│в ка- │на не- │другим  │населению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      │          │</w:t>
      </w:r>
      <w:r>
        <w:rPr>
          <w:sz w:val="18"/>
          <w:szCs w:val="18"/>
        </w:rPr>
        <w:t>по    │          │         │    │ве мотор-│честве│топлив-│пред-   │ включая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      │          │</w:t>
      </w:r>
      <w:r>
        <w:rPr>
          <w:sz w:val="18"/>
          <w:szCs w:val="18"/>
        </w:rPr>
        <w:t>ОКЕИ  │          │         │    │ного     │сырья │ные    │приятиям│отпущенно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      │          │      │          │         │    │</w:t>
      </w:r>
      <w:r>
        <w:rPr>
          <w:sz w:val="18"/>
          <w:szCs w:val="18"/>
        </w:rPr>
        <w:t>топлива  │      │нужды  │и орга- │рабочим 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      │          │      │          │         │    │         │      │       │</w:t>
      </w:r>
      <w:r>
        <w:rPr>
          <w:sz w:val="18"/>
          <w:szCs w:val="18"/>
        </w:rPr>
        <w:t>низациям│ служащи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А      │  Б   │  В   │     Г    │  Д   │    1     │    2    │  3 │    4    │   5  │   6   │   7    │     8  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нзины       │ 1001 │  т   │  025111  │ 168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иационные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нзины       │ 1010 │ -"-  │  025112  │ 168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мобильные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.ч.       │ 1012 │ -"-  │0250008812│ 168  │    X     │    X    │    │    X    │   X  │   X   │   X    │ 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расходовано│      │      │   &lt;**&gt;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работу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транспор-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     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еросины      │ 1020 │ -"-  │  025120  │ 168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о       │ 1030 │ -"-  │  025130  │ 168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зельное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.ч.       │ 1032 │ -"-  │0251308801│ 168  │    X     │    X    │    │    X    │   X  │   X   │   X    │ 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расходовано│      │      │   &lt;**&gt;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работу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транспор-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     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о печное│ 1040 │ -"-  │  025192  │ 168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ытовое 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зут         │ 1050 │ -"-  │  025211  │ 168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очный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зут         │ 1060 │ -"-  │  025213  │ 168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лотский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 горючий   │ 1090 │ тыс. │  027110  │ 114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ный     │      │  м3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естественный)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.ч.       │ 1092 │ -"-  │0271008801│ 114  │    X     │    X    │    │    X    │   X  │   X   │   X    │ 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расходовано│      │      │   &lt;**&gt;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жатого газа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работу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транспор-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     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 горючий   │ 1110 │ -"-  │  027122  │ 114  │    X     │         │    │    X    │      │       │        │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усственный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ксовый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 горючий   │ 1120 │ тыс. │  027123  │ 114  │    X     │         │    │    X    │      │       │        │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усственный │      │  м3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енный и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отходя-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газы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           │ 1140 │  т   │  027211  │ 168  │    X     │         │    │    X    │      │       │        │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фтеперера-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тывающих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й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хой   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глеводородные│ 1150 │ -"-  │  027230  │ 168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жиженные газы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.ч.       │ 1151 │ -"-  │9980000088│ 168  │    X     │    X    │    │    X    │   X  │   X   │   X    │ 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расходовано│      │      │   &lt;**&gt;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работу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транспор-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     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голь и       │ 1160 │  т   │  032000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работки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гля, в том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 по бас-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йнам и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рожде-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м:   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-"-      │ 1161 │  т   │  032001  │ 172  │    X     │    X    │    │    X    │   X  │   X   │   X    │ 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</w:t>
      </w:r>
      <w:r>
        <w:rPr>
          <w:sz w:val="18"/>
          <w:szCs w:val="18"/>
        </w:rPr>
        <w:t>усл.  │    &lt;*&gt;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</w:t>
      </w:r>
      <w:r>
        <w:rPr>
          <w:sz w:val="18"/>
          <w:szCs w:val="18"/>
        </w:rPr>
        <w:t>топл.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│  </w:t>
      </w:r>
      <w:r>
        <w:rPr>
          <w:sz w:val="18"/>
          <w:szCs w:val="18"/>
        </w:rPr>
        <w:t>т   │        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│  </w:t>
      </w:r>
      <w:r>
        <w:rPr>
          <w:sz w:val="18"/>
          <w:szCs w:val="18"/>
        </w:rPr>
        <w:t>т   │        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│  </w:t>
      </w:r>
      <w:r>
        <w:rPr>
          <w:sz w:val="18"/>
          <w:szCs w:val="18"/>
        </w:rPr>
        <w:t>т   │        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│  </w:t>
      </w:r>
      <w:r>
        <w:rPr>
          <w:sz w:val="18"/>
          <w:szCs w:val="18"/>
        </w:rPr>
        <w:t>т   │        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│  </w:t>
      </w:r>
      <w:r>
        <w:rPr>
          <w:sz w:val="18"/>
          <w:szCs w:val="18"/>
        </w:rPr>
        <w:t>т   │        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│  </w:t>
      </w:r>
      <w:r>
        <w:rPr>
          <w:sz w:val="18"/>
          <w:szCs w:val="18"/>
        </w:rPr>
        <w:t>т   │        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│  </w:t>
      </w:r>
      <w:r>
        <w:rPr>
          <w:sz w:val="18"/>
          <w:szCs w:val="18"/>
        </w:rPr>
        <w:t>т   │        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│  </w:t>
      </w:r>
      <w:r>
        <w:rPr>
          <w:sz w:val="18"/>
          <w:szCs w:val="18"/>
        </w:rPr>
        <w:t>т   │        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│  </w:t>
      </w:r>
      <w:r>
        <w:rPr>
          <w:sz w:val="18"/>
          <w:szCs w:val="18"/>
        </w:rPr>
        <w:t>т   │        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1160│ 1630 │  т   │  032035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рый уголь - │      │      │    &lt;*&gt;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-"-      │ 1631 │  т   │  032036  │ 172  │    X     │    X    │    │    X    │   X  │   X   │   X    │ 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</w:t>
      </w:r>
      <w:r>
        <w:rPr>
          <w:sz w:val="18"/>
          <w:szCs w:val="18"/>
        </w:rPr>
        <w:t>усл.  │    &lt;*&gt;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</w:t>
      </w:r>
      <w:r>
        <w:rPr>
          <w:sz w:val="18"/>
          <w:szCs w:val="18"/>
        </w:rPr>
        <w:t>топл.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ф топливный│ 1632 │      │  039111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резерный     │      │  т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ф топливный│ 1633 │      │  039112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сковой      │      │  т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икеты и     │ 1640 │  т   │  039221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брикеты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фяные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ные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анцы горючие│ 1650 │  т   │  039300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кс          │ 1660 │  т   │  076100  │ 168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таллургичес-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й, коксик и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ксовая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лочь  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ова для     │ 1690 │плотн.│  532200  │ 121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опления     │      │ м3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виды   │ 1700 │  т   │0300000501│ 172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фтепродуктов│      │усл.  │   &lt;**&gt;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│      │топл.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1700 -│ 1720 │ -"-  │  024101  │ 172  │          │         │    │    X    │  X   │       │        │    X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фть, включая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овый кон-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сат  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виды   │ 1730 │ -"-  │0300000502│ 172  │          │         │    │    X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вердого топ- │      │      │   &lt;**&gt;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ва          │      │   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┼──────┼──────────┼──────┼──────────┼─────────┼────┼─────────┼──────┼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энергия  │ 1750 │Гига- │  012000  │ 233  │    X     │    X    │    │    X    │   X  │   X   │   X    │ 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</w:t>
      </w:r>
      <w:r>
        <w:rPr>
          <w:sz w:val="18"/>
          <w:szCs w:val="18"/>
        </w:rPr>
        <w:t>кал   │          │      │          │         │    │         │      │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─┴──────┴──────────┴──────┴──────────┴─────────┴────┴─────────┴──────┴──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2. Сбор и использование отработанных нефтепродукт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┬─────┬──────────┬──────┬──────┬───────────────────────────┬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работанные  │  N   │Еди- │   Код    │Оста- │Собра-│       Использовано        │ Поставлено │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фтепродукты  │строки│ница │продукции │ток на│но за ├─────────┬─────────┬───────┼───────┬────┤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</w:t>
      </w:r>
      <w:r>
        <w:rPr>
          <w:sz w:val="18"/>
          <w:szCs w:val="18"/>
        </w:rPr>
        <w:t>изме-│  по ОКП  │начало│отчет-│для реге-│в        │на тех-│загото-│на  │отчет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</w:t>
      </w:r>
      <w:r>
        <w:rPr>
          <w:sz w:val="18"/>
          <w:szCs w:val="18"/>
        </w:rPr>
        <w:t>рения│          │отчет-│ный   │нерации  │качестве │нологи-│витель-│экс-│го п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          │</w:t>
      </w:r>
      <w:r>
        <w:rPr>
          <w:sz w:val="18"/>
          <w:szCs w:val="18"/>
        </w:rPr>
        <w:t>ного  │год   │(очистки)│котельно-│ческие │ным ор-│порт│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          │</w:t>
      </w:r>
      <w:r>
        <w:rPr>
          <w:sz w:val="18"/>
          <w:szCs w:val="18"/>
        </w:rPr>
        <w:t>года  │      │на собст-│печного  │нужды  │ганиза-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          │      │      │</w:t>
      </w:r>
      <w:r>
        <w:rPr>
          <w:sz w:val="18"/>
          <w:szCs w:val="18"/>
        </w:rPr>
        <w:t>венных   │топлива  │       │циям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          │      │      │</w:t>
      </w:r>
      <w:r>
        <w:rPr>
          <w:sz w:val="18"/>
          <w:szCs w:val="18"/>
        </w:rPr>
        <w:t>установ- │         │       │(нефте-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     │          │      │      │</w:t>
      </w:r>
      <w:r>
        <w:rPr>
          <w:sz w:val="18"/>
          <w:szCs w:val="18"/>
        </w:rPr>
        <w:t>ках      │         │       │базам)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───┼──────┼──────┼─────────┼─────────┼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А        │   Б  │  В  │     Г    │  1   │  2   │    3    │    4    │   5   │   6   │ 7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───┼──────┼──────┼─────────┼─────────┼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│ 1800 │  т  │     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───┼──────┼──────┼─────────┼─────────┼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│      │     │     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сло моторное │ 1810 │ -"- │0258920100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работанное   │      │     │   &lt;**&gt;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ММО)          │      │     │     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───┼──────┼──────┼─────────┼─────────┼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сло          │ 1820 │ -"- │0258920200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дустриальное │      │     │   &lt;**&gt;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работанное   │      │     │     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МИО)          │      │     │     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┼──────────┼──────┼──────┼─────────┼─────────┼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месь нефтепро-│ 1830 │ -"- │0258929900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уктов отрабо- │      │     │   &lt;**&gt;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анных (СНО)   │      │     │          │      │      │         │         │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┴─────┴──────────┴──────┴──────┴─────────┴─────────┴───────┴───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Число предприятий (организаций), состоящих  на самостоятельном баланс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ключенных в отчет (2130), _______ единиц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Иноаспект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Локальный ко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2</Words>
  <Characters>27970</Characters>
  <CharactersWithSpaces>23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служба государственной статистик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, поступлении и расходе топлива и теплоэнергии, сборе и использовании отработанных нефтепродуктов. Форма № 4-ТЭ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