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ДМ (годовая), утвержденная Постановлением Росстата от 14.11.2007 N 88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 соответствии со статьей 6 Федерального закона от 27.07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N 152-ФЗ "О персональных данных" обработка 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осуществляется для статистических целей при услов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бязательного обезличивания персональных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СВЕДЕНИЯ ОБ ОСТАТКАХ, ПОСТУПЛЕНИИ И РАСХОД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</w:t>
      </w:r>
      <w:r>
        <w:rPr/>
        <w:t>ДРАГОЦЕННЫХ МЕТАЛЛОВ, СОДЕРЖАЩИХСЯ В СОСТА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ПРИБОРОВ, ОБОРУДОВАНИЯ И ДРУГИХ ИЗДЕЛ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Форма N 4-Д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физические│ 1 марта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предпри- │  после  │    от 14.11.2007 N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ательской деятельностью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│ периода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пред-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тели), имеющие в 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распоряжении основны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покупные комплек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ющие изделия, кино-, фот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геноматериалы, кабельную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ю, серебряно-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нковые элементы питани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ккумуляторы), запасны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и другие материальны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, в составе которы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тся драгоценные м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лы: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хран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1170, г. Москва, ул. 1812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дом 14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хран России:         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7450,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Мясницкая,  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39, строение 1) 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(фамилия, им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индивидуального предпринимателя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(индивидуаль- </w:t>
              <w:br/>
              <w:t xml:space="preserve">ного предпри- </w:t>
              <w:br/>
              <w:t xml:space="preserve">нимателя) по  </w:t>
              <w:br/>
              <w:t xml:space="preserve">ОКП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7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грамм -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┬────────┬──────┬──────┬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рагоценных │ Код  │Код по │Остаток │Посту-│Списа-│Израсходо-│Потеряно │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 в объектах учета│строки│  ОКП  │на на-  │пило в│но в  │вано на   │при экс-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</w:t>
      </w:r>
      <w:r>
        <w:rPr/>
        <w:t>чало от-│отчет-│лом и │производ- │плуатации│отче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</w:t>
      </w:r>
      <w:r>
        <w:rPr/>
        <w:t>четного │ном   │отходы│ство, реа-│и прочие │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</w:t>
      </w:r>
      <w:r>
        <w:rPr/>
        <w:t>года    │году  │      │лизовано, │потери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    │      │      │</w:t>
      </w:r>
      <w:r>
        <w:rPr/>
        <w:t>безвоз-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    │      │      │</w:t>
      </w:r>
      <w:r>
        <w:rPr/>
        <w:t>мездно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│        │      │      │</w:t>
      </w:r>
      <w:r>
        <w:rPr/>
        <w:t>передано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 3   │   4    │  5   │  6   │    7     │    8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лото - всего           │  100 │175001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сновных средствах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ондах)              │  10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бытовая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лерадиоаппаратура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другие приборы и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культурно-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ытового назначения │  106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окупных полуфабри-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ах и комплектующих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х              │  11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запасных частях     │  11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орудовании        │  12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материалах          │  12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готовой продукции   │  13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ебро - всего          │  200 │175002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сновных средствах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ондах)              │  20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бытовая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лерадиоаппаратура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другие приборы и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культурно-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ытового назначения │  206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окупных полуфабри-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ах и комплектующих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х              │  21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кинофотоматериалах  │  21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кабельных изделиях  │  22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источниках питания  │  22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орудовании        │  23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запасных частях     │  23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материалах          │  24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готовой продукции   │  24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ина - всего          │  300 │175003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сновных средствах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ондах)              │  30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бытовая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лерадиоаппаратура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другие приборы и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культурно-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ытового назначения │  306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окупных полуфабри-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ах и комплектующих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х              │  31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орудовании        │  32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запасных частях     │  32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материалах          │  33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готовой продукции   │  33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ы платиновой группы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│  400 │175004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сновных средствах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ондах)              │  40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бытовая   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лерадиоаппаратура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другие приборы и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культурно- 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ытового назначения │  406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окупных полуфабри-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ах и комплектующих │      │    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х              │  41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борудовании        │  41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запасных частях     │  42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материалах          │  425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готовой продукции   │  430 │   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┼────────┼──────┼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</w:t>
      </w:r>
      <w:r>
        <w:rPr/>
        <w:t>X   │        │      │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┴────────┴──────┴──────┴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7</Words>
  <Characters>19105</Characters>
  <CharactersWithSpaces>16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драгоценных металлов, содержащихся в составе приборов, оборудования и других изделий. Форма № 4-Д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