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ДМ (полугодовая, годовая), утвержденная Постановлением Росстата от 14.11.2007 N 88, вводится в действие с отчета за январь - декабр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 соответствии со статьей 6 Федерального закона от 27.07.2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N 152-ФЗ "О персональных данных" обработка персональных д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</w:t>
      </w:r>
      <w:r>
        <w:rPr/>
        <w:t>осуществляется для статистических целей при услов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</w:t>
      </w:r>
      <w:r>
        <w:rPr/>
        <w:t>обязательного обезличивания персональных да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СВЕДЕНИЯ ОБ ОСТАТКАХ, ПОСТУПЛЕНИИ И РАСХОД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</w:t>
      </w:r>
      <w:r>
        <w:rPr/>
        <w:t>ДРАГОЦЕННЫХ МЕТАЛЛОВ И ИЗДЕЛИЙ ИЗ Н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</w:t>
      </w:r>
      <w:r>
        <w:rPr/>
        <w:t>за _____________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</w:t>
      </w:r>
      <w:r>
        <w:rPr/>
        <w:t>(нарастающим итогом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│Форма N 2-Д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физические│за год - 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нимающиеся предпри- │1 марта, │    от 14.11.2007 N 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ательской деятельностью  │за пол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│годие - 5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(индивидуальные пред-  │августа  │  │Полугодовая, 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тели), осуществляющие│после от-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и с драгоценными     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ами:    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храну Росс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21170, г. Москва, ул. 1812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, дом 14)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хран России:              │по сог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7450,       │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Мясницкая,   │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39, строение 1)          │и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(фамилия, им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индивидуального предпринимателя)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ния отрыва (для отчетности, пред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811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 </w:t>
              <w:br/>
              <w:t xml:space="preserve">(индивидуаль- </w:t>
              <w:br/>
              <w:t xml:space="preserve">ного предпри- </w:t>
              <w:br/>
              <w:t xml:space="preserve">нимателя) по  </w:t>
              <w:br/>
              <w:t xml:space="preserve">ОКП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69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 по ОКЕИ: грамм - 163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09"/>
        <w:gridCol w:w="1486"/>
        <w:gridCol w:w="1214"/>
        <w:gridCol w:w="675"/>
        <w:gridCol w:w="1351"/>
        <w:gridCol w:w="674"/>
        <w:gridCol w:w="1891"/>
        <w:gridCol w:w="945"/>
        <w:gridCol w:w="675"/>
        <w:gridCol w:w="1349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оценные  </w:t>
              <w:br/>
              <w:t xml:space="preserve">металлы и   </w:t>
              <w:br/>
              <w:t xml:space="preserve">изделия из них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ОК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-</w:t>
              <w:br/>
              <w:t xml:space="preserve">ло от-  </w:t>
              <w:br/>
              <w:t xml:space="preserve">четного </w:t>
              <w:br/>
              <w:t xml:space="preserve">года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   </w:t>
              <w:br/>
              <w:t xml:space="preserve">начала отчет- </w:t>
              <w:br/>
              <w:t xml:space="preserve">ного года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 начала  </w:t>
              <w:br/>
              <w:t xml:space="preserve">отчетного года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онец   </w:t>
              <w:br/>
              <w:t xml:space="preserve">отчетного период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ме того,</w:t>
              <w:br/>
              <w:t xml:space="preserve">остатки    </w:t>
              <w:br/>
              <w:t>драгоценных</w:t>
              <w:br/>
              <w:t xml:space="preserve">металлов,  </w:t>
              <w:br/>
              <w:t xml:space="preserve">не поддаю- </w:t>
              <w:br/>
              <w:t>щихся взве-</w:t>
              <w:br/>
              <w:t xml:space="preserve">шиванию, в </w:t>
              <w:br/>
              <w:t>незавершен-</w:t>
              <w:br/>
              <w:t xml:space="preserve">ном произ- </w:t>
              <w:br/>
              <w:t xml:space="preserve">водстве на </w:t>
              <w:br/>
              <w:t xml:space="preserve">конец от-  </w:t>
              <w:br/>
              <w:t>четного пе-</w:t>
              <w:br/>
              <w:t xml:space="preserve">ри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в  </w:t>
              <w:br/>
              <w:t>счет пла-</w:t>
              <w:br/>
              <w:t>на отпус-</w:t>
              <w:br/>
              <w:t>ка драго-</w:t>
              <w:br/>
              <w:t xml:space="preserve">ценных   </w:t>
              <w:br/>
              <w:t xml:space="preserve">металлов </w:t>
              <w:br/>
              <w:t xml:space="preserve">из Гос-  </w:t>
              <w:br/>
              <w:t xml:space="preserve">фонда    </w:t>
              <w:br/>
              <w:t xml:space="preserve">России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извод- </w:t>
              <w:br/>
              <w:t>ственные нуж-</w:t>
              <w:br/>
              <w:t xml:space="preserve">ды, научно-  </w:t>
              <w:br/>
              <w:t xml:space="preserve">исследова-   </w:t>
              <w:br/>
              <w:t xml:space="preserve">тельские це- </w:t>
              <w:br/>
              <w:t xml:space="preserve">ли, включая  </w:t>
              <w:br/>
              <w:t xml:space="preserve">отходы и по- </w:t>
              <w:br/>
              <w:t xml:space="preserve">тер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-</w:t>
              <w:br/>
              <w:t>зовано</w:t>
              <w:br/>
              <w:t>другим</w:t>
              <w:br/>
              <w:t xml:space="preserve">орга- </w:t>
              <w:br/>
              <w:t xml:space="preserve">низа- </w:t>
              <w:br/>
              <w:t xml:space="preserve">циям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ырье, </w:t>
              <w:br/>
              <w:t xml:space="preserve">полуфаб- </w:t>
              <w:br/>
              <w:t>рикатах и</w:t>
              <w:br/>
              <w:t xml:space="preserve">незавер- </w:t>
              <w:br/>
              <w:t xml:space="preserve">шенном   </w:t>
              <w:br/>
              <w:t>производ-</w:t>
              <w:br/>
              <w:t xml:space="preserve">ств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о- </w:t>
              <w:br/>
              <w:t>рудова-</w:t>
              <w:br/>
              <w:t xml:space="preserve">нии и  </w:t>
              <w:br/>
              <w:t>лабора-</w:t>
              <w:br/>
              <w:t xml:space="preserve">торной </w:t>
              <w:br/>
              <w:t xml:space="preserve">посуде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лото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3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ебр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2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и серебра   </w:t>
              <w:br/>
              <w:t>для химанализов</w:t>
              <w:br/>
              <w:t xml:space="preserve">в пересчете на </w:t>
              <w:br/>
              <w:t xml:space="preserve">металл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2408801</w:t>
              <w:br/>
              <w:t xml:space="preserve">&lt;**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1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а в      </w:t>
              <w:br/>
              <w:t xml:space="preserve">лабораторной   </w:t>
              <w:br/>
              <w:t xml:space="preserve">посуде для     </w:t>
              <w:br/>
              <w:t xml:space="preserve">химанализ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5000001</w:t>
              <w:br/>
              <w:t xml:space="preserve">&lt;**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идий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17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ий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16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ллади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1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тен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18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ий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19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сальное      </w:t>
              <w:br/>
              <w:t xml:space="preserve">золото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78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инородиевые</w:t>
              <w:br/>
              <w:t xml:space="preserve">термопары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11518801</w:t>
              <w:br/>
              <w:t xml:space="preserve">&lt;**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ния отрыва (для отчетности, пред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" 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2</Characters>
  <CharactersWithSpaces>5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государственной статистик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, поступлении и расходе драгоценных металлов и изделий из них. Форма № 2-ДМ (полугодов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